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WWHTMLPreformatted"/>
              <w:widowControl/>
              <w:tabs>
                <w:tab w:val="clear" w:pos="824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8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color w:val="800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Октябрь 2002 г.</w:t>
            </w:r>
          </w:p>
        </w:tc>
        <w:tc>
          <w:tcPr>
            <w:tcW w:w="47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WWHTMLPreformatted"/>
              <w:widowControl/>
              <w:tabs>
                <w:tab w:val="clear" w:pos="824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8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eastAsia="Times New Roman" w:cs="Times New Roman"/>
                <w:color w:val="800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0080"/>
                <w:sz w:val="16"/>
                <w:szCs w:val="16"/>
              </w:rPr>
              <w:t>Приложение 1 к разделу 3 блока «Армия и права человека»</w:t>
            </w:r>
          </w:p>
        </w:tc>
      </w:tr>
    </w:tbl>
    <w:p>
      <w:pPr>
        <w:pStyle w:val="WWHTMLPreformatted"/>
        <w:widowControl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0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eastAsia="Times New Roman" w:cs="Times New Roman"/>
          <w:color w:val="800080"/>
          <w:sz w:val="16"/>
          <w:szCs w:val="16"/>
        </w:rPr>
      </w:pPr>
      <w:r>
        <w:rPr>
          <w:rFonts w:eastAsia="Times New Roman" w:cs="Times New Roman" w:ascii="Times New Roman" w:hAnsi="Times New Roman"/>
          <w:color w:val="800080"/>
          <w:sz w:val="16"/>
          <w:szCs w:val="16"/>
        </w:rPr>
      </w:r>
    </w:p>
    <w:p>
      <w:pPr>
        <w:pStyle w:val="WWHTMLPreformatted"/>
        <w:widowControl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0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eastAsia="Times New Roman" w:cs="Times New Roman"/>
          <w:color w:val="800080"/>
          <w:sz w:val="16"/>
          <w:szCs w:val="16"/>
        </w:rPr>
      </w:pPr>
      <w:r>
        <w:rPr>
          <w:rFonts w:eastAsia="Times New Roman" w:cs="Times New Roman" w:ascii="Times New Roman" w:hAnsi="Times New Roman"/>
          <w:color w:val="800080"/>
          <w:sz w:val="16"/>
          <w:szCs w:val="16"/>
        </w:rPr>
      </w:r>
    </w:p>
    <w:p>
      <w:pPr>
        <w:pStyle w:val="WWHTMLPreformatted"/>
        <w:widowControl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Военные расходы федеральных органов исполнительной власти</w:t>
      </w:r>
    </w:p>
    <w:p>
      <w:pPr>
        <w:pStyle w:val="WWHTMLPreformatted"/>
        <w:widowControl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Общие расходы силовых ведомств  – только по разделам  и подразделам</w:t>
      </w:r>
    </w:p>
    <w:p>
      <w:pPr>
        <w:pStyle w:val="WWHTMLPreformatted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(по открытым приложениям к проекту Бюджета-2003) </w:t>
      </w:r>
    </w:p>
    <w:p>
      <w:pPr>
        <w:pStyle w:val="WWHTMLPreformatted"/>
        <w:widowControl/>
        <w:ind w:left="285" w:hanging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WWHTMLPreformatted"/>
        <w:widowControl/>
        <w:ind w:left="285" w:hanging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WWHTMLPreformatted"/>
        <w:widowControl/>
        <w:ind w:left="285" w:hanging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tbl>
      <w:tblPr>
        <w:tblW w:w="9074" w:type="dxa"/>
        <w:jc w:val="left"/>
        <w:tblInd w:w="-109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624"/>
        <w:gridCol w:w="3119"/>
        <w:gridCol w:w="1474"/>
        <w:gridCol w:w="227"/>
        <w:gridCol w:w="454"/>
        <w:gridCol w:w="1588"/>
        <w:gridCol w:w="1588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ом-ства  по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  <w:r>
              <w:rPr>
                <w:color w:val="000000"/>
                <w:sz w:val="14"/>
                <w:szCs w:val="14"/>
              </w:rPr>
              <w:t xml:space="preserve">клас- сифи- катору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звание ведомст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код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раздела  </w:t>
            </w:r>
            <w:r>
              <w:rPr>
                <w:color w:val="000000"/>
                <w:sz w:val="14"/>
                <w:szCs w:val="14"/>
              </w:rPr>
              <w:t xml:space="preserve"> и  подраздела функциональной классификации расходов,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о Бюджетному  классификатору)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 расходо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Суммы, предусмотренные </w:t>
            </w:r>
            <w:r>
              <w:rPr>
                <w:b/>
                <w:bCs/>
                <w:color w:val="000000"/>
                <w:sz w:val="14"/>
                <w:szCs w:val="14"/>
              </w:rPr>
              <w:t>открытой</w:t>
            </w:r>
            <w:r>
              <w:rPr>
                <w:color w:val="000000"/>
                <w:sz w:val="14"/>
                <w:szCs w:val="14"/>
              </w:rPr>
              <w:t xml:space="preserve"> частью бюджета –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по приложению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7 к Бюдж.03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тыс. р.)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Полные </w:t>
            </w:r>
            <w:r>
              <w:rPr>
                <w:color w:val="000000"/>
                <w:sz w:val="14"/>
                <w:szCs w:val="14"/>
              </w:rPr>
              <w:t>суммы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оенных расходов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по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разделам </w:t>
            </w:r>
            <w:r>
              <w:rPr>
                <w:color w:val="000000"/>
                <w:sz w:val="14"/>
                <w:szCs w:val="14"/>
              </w:rPr>
              <w:t>и подразделам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ункциональной классификации расходов 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– </w:t>
            </w:r>
            <w:r>
              <w:rPr>
                <w:color w:val="000000"/>
                <w:sz w:val="14"/>
                <w:szCs w:val="14"/>
              </w:rPr>
              <w:t xml:space="preserve">по  приложению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6 к Бюдж.03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тыс. р.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Суммы, предусмотренные </w:t>
            </w:r>
            <w:r>
              <w:rPr>
                <w:b/>
                <w:bCs/>
                <w:color w:val="000000"/>
                <w:sz w:val="14"/>
                <w:szCs w:val="14"/>
              </w:rPr>
              <w:t>открытой</w:t>
            </w:r>
            <w:r>
              <w:rPr>
                <w:color w:val="000000"/>
                <w:sz w:val="14"/>
                <w:szCs w:val="14"/>
              </w:rPr>
              <w:t xml:space="preserve"> частью бюджета –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по приложению  № 21 к Бюдж.03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тыс. р.)</w:t>
            </w:r>
          </w:p>
        </w:tc>
      </w:tr>
      <w:tr>
        <w:trPr/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сумма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074" w:type="dxa"/>
        <w:jc w:val="left"/>
        <w:tblInd w:w="-109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624"/>
        <w:gridCol w:w="3119"/>
        <w:gridCol w:w="1474"/>
        <w:gridCol w:w="227"/>
        <w:gridCol w:w="454"/>
        <w:gridCol w:w="1588"/>
        <w:gridCol w:w="1588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инистерство обороны Российской Федерации (МО РФ)     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88 545 556,9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WHTMLPreformatted"/>
              <w:widowControl/>
              <w:snapToGrid w:val="false"/>
              <w:jc w:val="both"/>
              <w:rPr>
                <w:rFonts w:ascii="Courier New" w:hAnsi="Courier New" w:eastAsia="Courier New" w:cs="Courier Ne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FF"/>
                <w:sz w:val="14"/>
                <w:szCs w:val="14"/>
              </w:rPr>
            </w:r>
          </w:p>
          <w:p>
            <w:pPr>
              <w:pStyle w:val="WWHTMLPreformatted"/>
              <w:widowControl/>
              <w:jc w:val="both"/>
              <w:rPr>
                <w:rFonts w:ascii="Courier New" w:hAnsi="Courier New" w:eastAsia="Courier New" w:cs="Courier New"/>
                <w:b/>
                <w:b/>
                <w:bCs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FF"/>
                <w:sz w:val="14"/>
                <w:szCs w:val="14"/>
              </w:rPr>
              <w:t xml:space="preserve">04 </w:t>
            </w: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>НАЦИОНАЛЬНАЯ ОБОРОНА</w:t>
            </w:r>
          </w:p>
          <w:p>
            <w:pPr>
              <w:pStyle w:val="WWHTMLPreformatted"/>
              <w:widowControl/>
              <w:rPr/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>01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Строительство и  содержание Вооруженных  Сил  Российской Федерации            </w:t>
            </w:r>
          </w:p>
          <w:p>
            <w:pPr>
              <w:pStyle w:val="WWHTMLPreformatted"/>
              <w:widowControl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</w:r>
          </w:p>
          <w:p>
            <w:pPr>
              <w:pStyle w:val="WWHTMLPreformatted"/>
              <w:widowControl/>
              <w:rPr/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 xml:space="preserve">02    </w:t>
            </w:r>
            <w:r>
              <w:rPr>
                <w:rFonts w:eastAsia="Courier New" w:cs="Courier New" w:ascii="Courier New" w:hAnsi="Courier New"/>
                <w:color w:val="800000"/>
                <w:sz w:val="14"/>
                <w:szCs w:val="14"/>
              </w:rPr>
              <w:t>в МО РФ этих расходов нет?</w:t>
            </w: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 xml:space="preserve"> </w:t>
            </w:r>
          </w:p>
          <w:p>
            <w:pPr>
              <w:pStyle w:val="WWHTMLPreformatted"/>
              <w:widowControl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</w:r>
          </w:p>
          <w:p>
            <w:pPr>
              <w:pStyle w:val="WWHTMLPreformatted"/>
              <w:widowControl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</w:r>
          </w:p>
          <w:p>
            <w:pPr>
              <w:pStyle w:val="WWHTMLPreformatted"/>
              <w:widowControl/>
              <w:rPr/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>03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Обеспечение мобилизационной и вневойсковой подготовки</w:t>
            </w:r>
          </w:p>
          <w:p>
            <w:pPr>
              <w:pStyle w:val="WWHTMLPreformatted"/>
              <w:widowControl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</w:r>
          </w:p>
          <w:p>
            <w:pPr>
              <w:pStyle w:val="WWHTMLPreformatted"/>
              <w:widowControl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</w:r>
          </w:p>
          <w:p>
            <w:pPr>
              <w:pStyle w:val="WWHTMLPreformatted"/>
              <w:widowControl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</w:r>
          </w:p>
          <w:p>
            <w:pPr>
              <w:pStyle w:val="WWHTMLPreformatted"/>
              <w:widowControl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</w:r>
          </w:p>
          <w:p>
            <w:pPr>
              <w:pStyle w:val="WWHTMLPreformatted"/>
              <w:widowControl/>
              <w:rPr/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>04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Подготовка и участие в обеспечении коллективной безопасности и миротворческой деятельности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</w:r>
          </w:p>
          <w:p>
            <w:pPr>
              <w:pStyle w:val="WWHTMLPreformatted"/>
              <w:widowControl/>
              <w:rPr/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>07</w:t>
            </w:r>
            <w:r>
              <w:rPr>
                <w:rFonts w:eastAsia="Courier New" w:cs="Courier New" w:ascii="Courier New" w:hAnsi="Courier New"/>
                <w:color w:val="800000"/>
                <w:sz w:val="14"/>
                <w:szCs w:val="14"/>
              </w:rPr>
              <w:t xml:space="preserve"> Обеспечение деятельности отраслей для национальной обороны</w:t>
            </w: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FF"/>
                <w:sz w:val="14"/>
                <w:szCs w:val="14"/>
              </w:rPr>
              <w:t>1 446 173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65 412,6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800000"/>
                <w:sz w:val="14"/>
                <w:szCs w:val="14"/>
              </w:rPr>
              <w:t>(см.Минатом, код 099 04 02)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Закрыто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(Бюджетным классификатором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расходы </w:t>
            </w: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предусмотрены)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 380 760,4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8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800000"/>
                <w:sz w:val="14"/>
                <w:szCs w:val="14"/>
              </w:rPr>
              <w:t>(в открытой части бюджета МО РФ нет)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FF"/>
                <w:sz w:val="14"/>
                <w:szCs w:val="14"/>
              </w:rPr>
              <w:t>04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>01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>02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>03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>04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>07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FF"/>
                <w:sz w:val="14"/>
                <w:szCs w:val="14"/>
              </w:rPr>
              <w:t>345 725 54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326 814 572,6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3 012 00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 160 78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 435 687,4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302 500,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      </w:t>
            </w: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  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FF"/>
                <w:sz w:val="14"/>
                <w:szCs w:val="14"/>
              </w:rPr>
              <w:t>5 469 58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Открыто только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05 412,6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Закрыто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3 325 98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(см. ФС ЖДВ РФ,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код 029  04 03)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 435 687,4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302 50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TMLPreformatted"/>
              <w:widowControl/>
              <w:snapToGrid w:val="false"/>
              <w:jc w:val="both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WWHTMLPreformatted"/>
              <w:widowControl/>
              <w:jc w:val="both"/>
              <w:rPr>
                <w:rFonts w:ascii="Courier New" w:hAnsi="Courier New" w:eastAsia="Courier New" w:cs="Courier New"/>
                <w:b/>
                <w:b/>
                <w:bCs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4"/>
                <w:szCs w:val="14"/>
              </w:rPr>
              <w:t>03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МЕЖДУНАРОДНАЯ ДЕЯТЕЛЬНОСТЬ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1 Международное сотрудничество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4 Международные культурные, научные и информационные связ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43 282,5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2 482,5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0 800,0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3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1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4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49 685 914,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0 716 48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 168 522,2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38 779 379,8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31 397 535,6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 168 522,2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7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ПРОМЫШЛЕННОСТЬ, ЭНЕРГЕТИКА И СТРОИТЕЛЬСТВО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7 Строительство, архитектура</w:t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6 138 70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6 138 700,0  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7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7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62 937 429,8                               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46 860 823,3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62 837 619,8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6 860 823,3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WWHTMLPreformatted"/>
              <w:widowControl/>
              <w:jc w:val="both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14"/>
                <w:szCs w:val="14"/>
              </w:rPr>
              <w:t xml:space="preserve">18 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>СОЦИАЛЬНАЯ ПОЛИТИКА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4 Пенсии военнослужащим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67 720 851,4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67 720 851,4 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18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4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softHyphen/>
              <w:t>150 685 036,0</w:t>
              <w:softHyphen/>
              <w:t xml:space="preserve">   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67  720 851,4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softHyphen/>
              <w:t>150 685 036,0</w:t>
              <w:softHyphen/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67</w:t>
            </w: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720 851,4</w:t>
            </w:r>
          </w:p>
        </w:tc>
      </w:tr>
      <w:tr>
        <w:trPr/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22  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УТИЛИЗАЦИЯ И ЛИКВИДАЦИЯ ВООРУЖЕНИЙ, ВКЛЮЧАЯ ВЫПОЛНЕНИЕ МЕЖДУНАРОДНЫХ ДОГОВОРОВ</w:t>
            </w:r>
          </w:p>
          <w:p>
            <w:pPr>
              <w:pStyle w:val="WWHTMLPreformatted"/>
              <w:widowControl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>01 Утилизация и ликвидация  вооружений по международным договорам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02 Утилизация и ликвидация вооружений, исключая международные договоры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Закрыто 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(Бюджетным классификатором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расходы </w:t>
            </w: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предусмотрены)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22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1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2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10 759 75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9 991 468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768 282,0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Открыто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5 360 000,0 по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ведомству 125 (Российское агентство по боеприпасам)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5 360 00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закрыто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WHTMLPreformatted"/>
              <w:widowControl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14"/>
                <w:szCs w:val="14"/>
              </w:rPr>
              <w:t>23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МОБИЛИЗАЦИОННАЯ ПОДГОТОВКА ЭКОНОМИКИ </w:t>
            </w:r>
          </w:p>
          <w:p>
            <w:pPr>
              <w:pStyle w:val="WWHTMLPreformatted"/>
              <w:widowControl/>
              <w:rPr>
                <w:rFonts w:ascii="Courier New" w:hAnsi="Courier New" w:eastAsia="Courier New" w:cs="Courier Ne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>01 Мобилизационная подготовка экономик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Закрыто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(Бюджетным классификатором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расходы </w:t>
            </w: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предусмотрены)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23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1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500 00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500 000,0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Закрыто по всем 27 ведомствам, в которых эта подготовка предусмотрена Бюджетным классификатором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WHTMLPreformatted"/>
              <w:widowControl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14"/>
                <w:szCs w:val="14"/>
              </w:rPr>
              <w:t>24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ИССЛЕДОВАНИЕ И ИСПОЛЬЗОВАНИЕ КОСМИЧЕСКОГО ПРОСТРАНСТВА   </w:t>
            </w:r>
          </w:p>
          <w:p>
            <w:pPr>
              <w:pStyle w:val="WWHTMLPreformatted"/>
              <w:widowControl/>
              <w:rPr>
                <w:rFonts w:ascii="Courier New" w:hAnsi="Courier New" w:eastAsia="Courier New" w:cs="Courier Ne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>02 Научно-исследовательские  и  опытно-конструкторские работы в области космической деятельност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15 00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5 000,0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24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7 651 30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5 031 300,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7 651 30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5 031 300,0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WHTMLPreformatted"/>
              <w:widowControl/>
              <w:jc w:val="both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FF"/>
                <w:sz w:val="14"/>
                <w:szCs w:val="14"/>
              </w:rPr>
              <w:t xml:space="preserve">25 </w:t>
            </w: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 xml:space="preserve">   ВОЕННАЯ РЕФОРМА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>01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Проведение военной реформ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13 135 05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3 135 050,0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FF"/>
                <w:sz w:val="14"/>
                <w:szCs w:val="14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>01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14 600 041,0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4 600 041,0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14 600 041,0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4 600 041,0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WHTMLPreformatted"/>
              <w:widowControl/>
              <w:jc w:val="both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14"/>
                <w:szCs w:val="14"/>
              </w:rPr>
              <w:t>30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   ПРОЧИЕ РАСХОДЫ 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04 Прочие расходы, не отнесенные к другим подразделам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Закрыто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(Бюджетным классификатором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расходы </w:t>
            </w: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предусмотрены)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3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4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-7 110 498,9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 223 701,1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-7 110 498,9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 223 701,1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инистерство Российской Федерации по атомной энергии (Минатом РФ)     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705 298,9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3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WHTMLPreformatted"/>
              <w:widowControl/>
              <w:snapToGrid w:val="false"/>
              <w:jc w:val="both"/>
              <w:rPr>
                <w:rFonts w:ascii="Courier New" w:hAnsi="Courier New" w:eastAsia="Courier New" w:cs="Courier Ne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FF"/>
                <w:sz w:val="14"/>
                <w:szCs w:val="14"/>
              </w:rPr>
            </w:r>
          </w:p>
          <w:p>
            <w:pPr>
              <w:pStyle w:val="WWHTMLPreformatted"/>
              <w:widowControl/>
              <w:jc w:val="both"/>
              <w:rPr>
                <w:rFonts w:ascii="Courier New" w:hAnsi="Courier New" w:eastAsia="Courier New" w:cs="Courier New"/>
                <w:b/>
                <w:b/>
                <w:bCs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FF"/>
                <w:sz w:val="14"/>
                <w:szCs w:val="14"/>
              </w:rPr>
              <w:t>04</w:t>
            </w: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 xml:space="preserve"> НАЦИОНАЛЬНАЯ ОБОРОНА</w:t>
            </w:r>
          </w:p>
          <w:p>
            <w:pPr>
              <w:pStyle w:val="WWHTMLPreformatted"/>
              <w:widowControl/>
              <w:rPr/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>01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Строительство и  содержание Вооруженных  Сил  Российской Федерации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>02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Военная программа  Министерства  Российской  Федерации по атомной энергии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Закрыто 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(Бюджетным классификатором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расходы </w:t>
            </w: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предусмотрены)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b/>
                <w:bCs/>
                <w:color w:val="0000FF"/>
                <w:sz w:val="14"/>
                <w:szCs w:val="14"/>
              </w:rPr>
              <w:t>04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>01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>0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345 725 54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326 814 572,6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3 012 00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5 469 58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05 412,6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закрыто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-109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624"/>
        <w:gridCol w:w="3119"/>
        <w:gridCol w:w="1474"/>
        <w:gridCol w:w="227"/>
        <w:gridCol w:w="454"/>
        <w:gridCol w:w="1588"/>
        <w:gridCol w:w="1588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ом-ств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по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клас- сифи- катору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звание ведомст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код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раздела  </w:t>
            </w:r>
            <w:r>
              <w:rPr>
                <w:color w:val="000000"/>
                <w:sz w:val="14"/>
                <w:szCs w:val="14"/>
              </w:rPr>
              <w:t xml:space="preserve"> и  подраздела функциональной классификации расходов,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о Бюджетному  классификатору)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 расходо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Суммы, предусмотренные </w:t>
            </w:r>
            <w:r>
              <w:rPr>
                <w:b/>
                <w:bCs/>
                <w:color w:val="000000"/>
                <w:sz w:val="14"/>
                <w:szCs w:val="14"/>
              </w:rPr>
              <w:t>открытой</w:t>
            </w:r>
            <w:r>
              <w:rPr>
                <w:color w:val="000000"/>
                <w:sz w:val="14"/>
                <w:szCs w:val="14"/>
              </w:rPr>
              <w:t xml:space="preserve"> частью бюджета –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по приложению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7 к Бюдж.03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тыс. р.)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Полные </w:t>
            </w:r>
            <w:r>
              <w:rPr>
                <w:color w:val="000000"/>
                <w:sz w:val="14"/>
                <w:szCs w:val="14"/>
              </w:rPr>
              <w:t>суммы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оенных расходов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по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разделам </w:t>
            </w:r>
            <w:r>
              <w:rPr>
                <w:color w:val="000000"/>
                <w:sz w:val="14"/>
                <w:szCs w:val="14"/>
              </w:rPr>
              <w:t>и подразделам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ункциональной классификации расходов 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– </w:t>
            </w:r>
            <w:r>
              <w:rPr>
                <w:color w:val="000000"/>
                <w:sz w:val="14"/>
                <w:szCs w:val="14"/>
              </w:rPr>
              <w:t xml:space="preserve">по  приложению 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6 к Бюдж.03  (тыс. р.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Суммы, предусмотренные </w:t>
            </w:r>
            <w:r>
              <w:rPr>
                <w:b/>
                <w:bCs/>
                <w:color w:val="000000"/>
                <w:sz w:val="14"/>
                <w:szCs w:val="14"/>
              </w:rPr>
              <w:t>открытой</w:t>
            </w:r>
            <w:r>
              <w:rPr>
                <w:color w:val="000000"/>
                <w:sz w:val="14"/>
                <w:szCs w:val="14"/>
              </w:rPr>
              <w:t xml:space="preserve"> частью бюджета –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по приложению  № 21 к Бюдж.03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тыс. р.)</w:t>
            </w:r>
          </w:p>
        </w:tc>
      </w:tr>
      <w:tr>
        <w:trPr/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сумма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074" w:type="dxa"/>
        <w:jc w:val="left"/>
        <w:tblInd w:w="-109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624"/>
        <w:gridCol w:w="3119"/>
        <w:gridCol w:w="1474"/>
        <w:gridCol w:w="227"/>
        <w:gridCol w:w="454"/>
        <w:gridCol w:w="1588"/>
        <w:gridCol w:w="1588"/>
      </w:tblGrid>
      <w:tr>
        <w:trPr/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22  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УТИЛИЗАЦИЯ И ЛИКВИДАЦИЯ ВООРУЖЕНИЙ, ВКЛЮЧАЯ ВЫПОЛНЕНИЕ МЕЖДУНАРОДНЫХ ДОГОВОРОВ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Закрыто 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(Бюджетным классификатором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расходы </w:t>
            </w: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предусмотрены)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22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10 759 75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Открыто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5 360 000,0 по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ведомству 125 (Российское агентство по боеприпасам)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едеральная служба   железнодорожных   войск Российской Федерации (ФСЖДВ  РФ)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27 170,0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TMLPreformatted"/>
              <w:widowControl/>
              <w:jc w:val="both"/>
              <w:rPr>
                <w:rFonts w:ascii="Courier New" w:hAnsi="Courier New" w:eastAsia="Courier New" w:cs="Courier New"/>
                <w:b/>
                <w:b/>
                <w:bCs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FF"/>
                <w:sz w:val="14"/>
                <w:szCs w:val="14"/>
              </w:rPr>
              <w:t>04</w:t>
            </w: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 xml:space="preserve"> НАЦИОНАЛЬНАЯ ОБОРОНА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>03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Обеспечение мобилизационной и вневойсковой подготовк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3 284 17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3 284 170,0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b/>
                <w:bCs/>
                <w:color w:val="0000FF"/>
                <w:sz w:val="14"/>
                <w:szCs w:val="14"/>
              </w:rPr>
              <w:t>04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>0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345 725 54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 160 780,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5 469 58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3 325 98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7 ПРОМЫШЛЕННОСТЬ, ЭНЕРГЕТИКА И СТРОИТЕЛЬСТВО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7 Строительство, архитектур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3 000,0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7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62 937 429,8             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6 860 823,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62 837 619,8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6 860 823,3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WHTMLPreformatted"/>
              <w:widowControl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14"/>
                <w:szCs w:val="14"/>
              </w:rPr>
              <w:t>23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МОБИЛИЗАЦИОННАЯ ПОДГОТОВКА ЭКОНОМИКИ </w:t>
            </w:r>
          </w:p>
          <w:p>
            <w:pPr>
              <w:pStyle w:val="WWHTMLPreformatted"/>
              <w:widowControl/>
              <w:rPr>
                <w:rFonts w:ascii="Courier New" w:hAnsi="Courier New" w:eastAsia="Courier New" w:cs="Courier Ne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>01 Мобилизационная подготовка экономик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Закрыто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(Бюджетным классификатором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расходы </w:t>
            </w: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предусмотрены)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23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1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500 00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500 000,0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Закрыто 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оссийская оборонная спортивно-техническая  организация (РОСТО)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810,0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TMLPreformatted"/>
              <w:widowControl/>
              <w:jc w:val="both"/>
              <w:rPr>
                <w:rFonts w:ascii="Courier New" w:hAnsi="Courier New" w:eastAsia="Courier New" w:cs="Courier New"/>
                <w:b/>
                <w:b/>
                <w:bCs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FF"/>
                <w:sz w:val="14"/>
                <w:szCs w:val="14"/>
              </w:rPr>
              <w:t>04</w:t>
            </w: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 xml:space="preserve"> НАЦИОНАЛЬНАЯ ОБОРОНА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>03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Обеспечение мобилизационной и вневойсковой подготовк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41 81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1 810,0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b/>
                <w:bCs/>
                <w:color w:val="0000FF"/>
                <w:sz w:val="14"/>
                <w:szCs w:val="14"/>
              </w:rPr>
              <w:t>04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>0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345 725 54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 160 780,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5 469 58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3 325 98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7 ПРОМЫШЛЕННОСТЬ, ЭНЕРГЕТИКА И СТРОИТЕЛЬСТВО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7 Строительство, архитектур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11 00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1 000,0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7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62 937 429,8             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6 860 823,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62 837 619,8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6 860 823,3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инистерство финансов Российской Федерации (Минфин  РФ)     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061 629.2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TMLPreformatted"/>
              <w:widowControl/>
              <w:jc w:val="both"/>
              <w:rPr>
                <w:rFonts w:ascii="Courier New" w:hAnsi="Courier New" w:eastAsia="Courier New" w:cs="Courier New"/>
                <w:b/>
                <w:b/>
                <w:bCs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FF"/>
                <w:sz w:val="14"/>
                <w:szCs w:val="14"/>
              </w:rPr>
              <w:t>04</w:t>
            </w: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 xml:space="preserve"> НАЦИОНАЛЬНАЯ ОБОРОНА</w:t>
            </w:r>
          </w:p>
          <w:p>
            <w:pPr>
              <w:pStyle w:val="WWHTMLPreformatted"/>
              <w:widowControl/>
              <w:rPr/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>01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Строительство и  содержание Вооруженных  Сил  Российской Федерации       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>04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Подготовка и участие в обеспечении коллективной безопасности и миротворческой деятельност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394 927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340 00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54 927,0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FF"/>
                <w:sz w:val="14"/>
                <w:szCs w:val="14"/>
              </w:rPr>
              <w:t>04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>01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>04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345 725 54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 160 78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 435 687,4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345 725 54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 160 78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 435 687,4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едеральная служба специального строительства   РФ  – Спецстрой  Росси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8 508,5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7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ПРОМЫШЛЕННОСТЬ, ЭНЕРГЕТИКА И СТРОИТЕЛЬСТВО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0 Содержание органов специального строительства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7 Строительство, архитектура</w:t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1 058 508,5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 027 508,5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31 000,0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7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7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62 937 429,8                               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 027 508,5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6 860 823,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62 837 619,8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 027 508,5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6 860 823,3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инистерство внутренних дел Российской Федерации (МВД РФ)  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2 130 003,5 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5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ПРАВООХРАНИТЕЛЬНАЯ ДЕЯТЕЛЬНОСТЬ И ОБЕСПЕЧЕНИЕ БЕЗОПАСНОСТИ ГОСУДАРСТВА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1 Органы внутренних дел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2 Внутренние войска</w:t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Закрыто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(Бюджетным классификатором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расходы </w:t>
            </w: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предусмотрены)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5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1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2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244 643 714,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69 304 731,7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8 489 507,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77 845 755,1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закрыто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закрыто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WHTMLPreformatted"/>
              <w:widowControl/>
              <w:jc w:val="both"/>
              <w:rPr>
                <w:rFonts w:ascii="Courier New" w:hAnsi="Courier New" w:eastAsia="Courier New" w:cs="Courier New"/>
                <w:b/>
                <w:b/>
                <w:bCs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4"/>
                <w:szCs w:val="14"/>
              </w:rPr>
              <w:t>03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МЕЖДУНАРОДНАЯ ДЕЯТЕЛЬНОСТЬ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1 Международное сотрудничество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4 Международные культурные, научные и информационные связ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64 702,7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59 123,3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5 579,4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3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1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49 685 914,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0 716 48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 168 522,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38 779 379,8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31 397 535,6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 168 522,2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7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 ПРОМЫШЛЕННОСТЬ, ЭНЕРГЕТИКА И СТРОИТЕЛЬСТВО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7 Строительство, архитектур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2 585 905,1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2 585 905,1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7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62 937 429,8                               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6 860 823,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62 937 429,8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                               46 860 823,3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18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СОЦИАЛЬНАЯ ПОЛИТИКА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5 Пенсии и пособия в правоохранительных органах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8 Миграционная политик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28 809 641,9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26 700 247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2 109 394,0 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18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5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softHyphen/>
              <w:t xml:space="preserve">150 685 036,0  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0 027 461,8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softHyphen/>
              <w:t xml:space="preserve"> 2 109 394,9    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softHyphen/>
            </w: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150 685 036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0 027 461,8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softHyphen/>
              <w:t xml:space="preserve"> 2 109 394,9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WHTMLPreformatted"/>
              <w:widowControl/>
              <w:jc w:val="both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FF"/>
                <w:sz w:val="14"/>
                <w:szCs w:val="14"/>
              </w:rPr>
              <w:t>25</w:t>
            </w: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 xml:space="preserve">    ВОЕННАЯ РЕФОРМА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>01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Проведение военной реформ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669 753,8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669 753,8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14 600 041,0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4 600 041,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14 600 041,0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4 600 041,0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WWHTMLPreformatted"/>
              <w:widowControl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Федеральная  пограничная  служба   Российской Федерации (ФПС  РФ)  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9 822,0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05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ПРАВООХРАНИТЕЛЬНАЯ ДЕЯТЕЛЬНОСТЬ И ОБЕСПЕЧЕНИЕ БЕЗОПАСНОСТИ ГОСУДАРСТВА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06 Органы пограничной службы </w:t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Закрыто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(Бюджетным классификатором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расходы </w:t>
            </w: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предусмотрены)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5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6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244 643 714,7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24 065 041,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77 845 755,1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закрыто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WHTMLPreformatted"/>
              <w:widowControl/>
              <w:jc w:val="both"/>
              <w:rPr>
                <w:rFonts w:ascii="Courier New" w:hAnsi="Courier New" w:eastAsia="Courier New" w:cs="Courier New"/>
                <w:b/>
                <w:b/>
                <w:bCs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4"/>
                <w:szCs w:val="14"/>
              </w:rPr>
              <w:t>03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МЕЖДУНАРОДНАЯ ДЕЯТЕЛЬНОСТЬ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4 Международные культурные, научные и информационные связ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6 12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6 120,0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3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49 685 914,2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 168 522,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38 779 379,8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 168 522,2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ом-ства  по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  <w:r>
              <w:rPr>
                <w:color w:val="000000"/>
                <w:sz w:val="14"/>
                <w:szCs w:val="14"/>
              </w:rPr>
              <w:t xml:space="preserve">клас- сифи- катору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звание ведомст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код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раздела  </w:t>
            </w:r>
            <w:r>
              <w:rPr>
                <w:color w:val="000000"/>
                <w:sz w:val="14"/>
                <w:szCs w:val="14"/>
              </w:rPr>
              <w:t xml:space="preserve"> и  подраздела функциональной классификации расходов,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о Бюджетному  классификатору)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 расходо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Суммы, предусмотренные </w:t>
            </w:r>
            <w:r>
              <w:rPr>
                <w:b/>
                <w:bCs/>
                <w:color w:val="000000"/>
                <w:sz w:val="14"/>
                <w:szCs w:val="14"/>
              </w:rPr>
              <w:t>открытой</w:t>
            </w:r>
            <w:r>
              <w:rPr>
                <w:color w:val="000000"/>
                <w:sz w:val="14"/>
                <w:szCs w:val="14"/>
              </w:rPr>
              <w:t xml:space="preserve"> частью бюджета –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по приложению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7 к Бюдж.03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тыс. р.)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Полные </w:t>
            </w:r>
            <w:r>
              <w:rPr>
                <w:color w:val="000000"/>
                <w:sz w:val="14"/>
                <w:szCs w:val="14"/>
              </w:rPr>
              <w:t>суммы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оенных расходов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по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разделам </w:t>
            </w:r>
            <w:r>
              <w:rPr>
                <w:color w:val="000000"/>
                <w:sz w:val="14"/>
                <w:szCs w:val="14"/>
              </w:rPr>
              <w:t>и подразделам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ункциональной классификации расходов 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– </w:t>
            </w:r>
            <w:r>
              <w:rPr>
                <w:color w:val="000000"/>
                <w:sz w:val="14"/>
                <w:szCs w:val="14"/>
              </w:rPr>
              <w:t xml:space="preserve">по  приложению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6 к Бюдж.03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тыс. р.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Суммы, предусмотренные </w:t>
            </w:r>
            <w:r>
              <w:rPr>
                <w:b/>
                <w:bCs/>
                <w:color w:val="000000"/>
                <w:sz w:val="14"/>
                <w:szCs w:val="14"/>
              </w:rPr>
              <w:t>открытой</w:t>
            </w:r>
            <w:r>
              <w:rPr>
                <w:color w:val="000000"/>
                <w:sz w:val="14"/>
                <w:szCs w:val="14"/>
              </w:rPr>
              <w:t xml:space="preserve"> частью бюджета –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по приложению  № 21 к Бюдж.03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тыс. р.)</w:t>
            </w:r>
          </w:p>
        </w:tc>
      </w:tr>
      <w:tr>
        <w:trPr/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сумма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74" w:type="dxa"/>
        <w:jc w:val="left"/>
        <w:tblInd w:w="-109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624"/>
        <w:gridCol w:w="3119"/>
        <w:gridCol w:w="1474"/>
        <w:gridCol w:w="227"/>
        <w:gridCol w:w="454"/>
        <w:gridCol w:w="1575"/>
        <w:gridCol w:w="13"/>
        <w:gridCol w:w="1588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7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ПРОМЫШЛЕННОСТЬ, ЭНЕРГЕТИКА И СТРОИТЕЛЬСТВО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7 Строительство, архитектур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1 240 00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 240 000,0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7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7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62 937 429,8                               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6 860 823,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62 837 429,8                               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6 860 823,3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TMLPreformatted"/>
              <w:widowControl/>
              <w:jc w:val="both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FF"/>
                <w:sz w:val="14"/>
                <w:szCs w:val="14"/>
              </w:rPr>
              <w:t>25</w:t>
            </w: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 xml:space="preserve">    ВОЕННАЯ РЕФОРМА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>01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Проведение военной реформ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63 702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63 702,0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FF"/>
                <w:sz w:val="14"/>
                <w:szCs w:val="14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>0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14 600 041,0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4 600 041,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14 600 041,0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4 600 041,0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WWHTMLPreformatted"/>
              <w:widowControl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Федеральное агентство правитель-ственной связи при Президенте Российской Федерации (ФАПСИ  РФ)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 327,8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5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ПРАВООХРАНИТЕЛЬНАЯ ДЕЯТЕЛЬНОСТЬ И ОБЕСПЕЧЕНИЕ БЕЗОПАСНОСТИ ГОСУДАРСТВА</w:t>
            </w:r>
          </w:p>
          <w:p>
            <w:pPr>
              <w:pStyle w:val="Normal"/>
              <w:ind w:left="313" w:hanging="313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5  Органы государственной безопасности</w:t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Закрыто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(Бюджетным классификатором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расходы </w:t>
            </w: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предусмотрены)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5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5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244 643 714,7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7 842 477,6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77 845 755,1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закрыто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WHTMLPreformatted"/>
              <w:widowControl/>
              <w:jc w:val="both"/>
              <w:rPr>
                <w:rFonts w:ascii="Courier New" w:hAnsi="Courier New" w:eastAsia="Courier New" w:cs="Courier New"/>
                <w:b/>
                <w:b/>
                <w:bCs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4"/>
                <w:szCs w:val="14"/>
              </w:rPr>
              <w:t>03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МЕЖДУНАРОДНАЯ ДЕЯТЕЛЬНОСТЬ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4 Международные культурные, научные и информационные связ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9 52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9 520,0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3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4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49 685 914,2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 168 522,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38 779 379,8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 168 522,2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TMLPreformatted"/>
              <w:widowControl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14"/>
                <w:szCs w:val="14"/>
              </w:rPr>
              <w:t>06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ФУНДАМЕНТАЛЬНЫЕ ИССЛЕДОВАНИЯ И   СОДЕЙСТВИЕ   НАУЧНО-ТЕХНИЧЕСКОМУ ПРОГРЕССУ</w:t>
            </w:r>
            <w:r>
              <w:rPr>
                <w:rFonts w:eastAsia="Courier New" w:cs="Courier New" w:ascii="Courier New" w:hAnsi="Courier New"/>
                <w:b/>
                <w:bCs/>
                <w:sz w:val="14"/>
                <w:szCs w:val="14"/>
              </w:rPr>
              <w:t xml:space="preserve">              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2 Разработка перспективных технологий  и приоритетных направлений научно-технического прогресс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9 50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9 500,0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6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2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40 205 00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20 625 903,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40 205 00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20 625 903,7</w:t>
            </w:r>
          </w:p>
        </w:tc>
      </w:tr>
      <w:tr>
        <w:trPr/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07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ПРОМЫШЛЕННОСТЬ, ЭНЕРГЕТИКА И СТРОИТЕЛЬСТВО</w:t>
            </w:r>
          </w:p>
          <w:p>
            <w:pPr>
              <w:pStyle w:val="WWHTMLPreformatted"/>
              <w:widowControl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>07 Строительство, архитектура</w:t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324 00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324 000,0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7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7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62 937 429,8                                46 860 823,3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62 837 619,8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6 860 823,3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TMLPreformatted"/>
              <w:widowControl/>
              <w:jc w:val="both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FF"/>
                <w:sz w:val="14"/>
                <w:szCs w:val="14"/>
              </w:rPr>
              <w:t>25</w:t>
            </w: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 xml:space="preserve">    ВОЕННАЯ РЕФОРМА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>01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Проведение военной реформ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149 307,8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49 307,8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FF"/>
                <w:sz w:val="14"/>
                <w:szCs w:val="14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>0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14 600 041,0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4 600 041,0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14 600 041,0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4 600 041,0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инистерство Российской Федерации  по  делам гражданской обороны,  чрезвычайным ситуациям и ликвидации последствий стихийных бедствий (МЧС РФ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86 985,9</w:t>
            </w:r>
          </w:p>
        </w:tc>
        <w:tc>
          <w:tcPr>
            <w:tcW w:w="22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WHTMLPreformatted"/>
              <w:widowControl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14"/>
                <w:szCs w:val="14"/>
              </w:rPr>
              <w:t>13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ПРЕДУПРЕЖДЕНИЕ И ЛИКВИДАЦИЯ ПОСЛЕДСТВИЙ   ЧРЕЗВЫЧАЙНЫХ СИТУАЦИЙ И СТИХИЙНЫХ БЕДСТВИЙ</w:t>
            </w:r>
          </w:p>
          <w:p>
            <w:pPr>
              <w:pStyle w:val="WWHTMLPreformatted"/>
              <w:widowControl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2 Предупреждение и   ликвидация   последствий  чрезвычайных ситуаций </w:t>
            </w:r>
          </w:p>
          <w:p>
            <w:pPr>
              <w:pStyle w:val="WWHTMLPreformatted"/>
              <w:widowControl/>
              <w:jc w:val="both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>03 Гражданская оборона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4 Государственная противопожарная служба</w:t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15 233 65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5 009 70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66 65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0 157 300,0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13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2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3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4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20 708 074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10 484 124,0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66 65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0 157 300,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15 233 65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5 009 70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66 65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0 157 300,0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WHTMLPreformatted"/>
              <w:widowControl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sz w:val="14"/>
                <w:szCs w:val="14"/>
              </w:rPr>
              <w:t>01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ГОСУДАРСТВЕННОЕ УПРАВЛЕНИЕ </w:t>
            </w:r>
          </w:p>
          <w:p>
            <w:pPr>
              <w:pStyle w:val="WWHTMLPreformatted"/>
              <w:widowControl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b/>
                <w:b/>
                <w:bCs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>И МЕСТНОЕ САМОУПРАВЛЕНИЕ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3 Функционирование исполнительных органов  государственной власт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151 616,6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51 616,6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1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3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66 506 919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5 054 350,6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66 506 919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5 054 350,6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WHTMLPreformatted"/>
              <w:widowControl/>
              <w:jc w:val="both"/>
              <w:rPr>
                <w:rFonts w:ascii="Courier New" w:hAnsi="Courier New" w:eastAsia="Courier New" w:cs="Courier New"/>
                <w:b/>
                <w:b/>
                <w:bCs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4"/>
                <w:szCs w:val="14"/>
              </w:rPr>
              <w:t>03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МЕЖДУНАРОДНАЯ ДЕЯТЕЛЬНОСТЬ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1 Международное сотрудничество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4 Международные культурные, научные и информационные связи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5 Экономическая и гуманитарная помощь другим государствам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112 622,9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5 212,9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5 81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81 600,0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3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1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4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5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49 685 914,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0 716 48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 168 522,2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81 600,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38 779 379,8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31 397 535,6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 168 522,2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81 60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WHTMLPreformatted"/>
              <w:widowControl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14"/>
                <w:szCs w:val="14"/>
              </w:rPr>
              <w:t>06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ФУНДАМЕНТАЛЬНЫЕ ИССЛЕДОВАНИЯ И   СОДЕЙСТВИЕ   НАУЧНО-ТЕХНИЧЕСКОМУ ПРОГРЕССУ</w:t>
            </w:r>
            <w:r>
              <w:rPr>
                <w:rFonts w:eastAsia="Courier New" w:cs="Courier New" w:ascii="Courier New" w:hAnsi="Courier New"/>
                <w:b/>
                <w:bCs/>
                <w:sz w:val="14"/>
                <w:szCs w:val="14"/>
              </w:rPr>
              <w:t xml:space="preserve">              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2 Разработка перспективных технологий  и приоритетных направлений научно-технического прогресс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44 559,2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4 559,2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6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2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40 205 00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20 625 903,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40 205 00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20 625 903,7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07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ПРОМЫШЛЕННОСТЬ, ЭНЕРГЕТИКА И СТРОИТЕЛЬСТВО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7 Строительство, архитектур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263 60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263 600,0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7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7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62 937 429,8                               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6 860 823,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62 837 619,8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6 860 823,3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18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СОЦИАЛЬНАЯ ПОЛИТИКА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2 Социальная помощь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3 404,5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3 404,5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18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2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softHyphen/>
              <w:t xml:space="preserve">150 685 036,0             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0 129 837,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softHyphen/>
              <w:t xml:space="preserve">150 685 036,0             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0 129 837,5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WHTMLPreformatted"/>
              <w:widowControl/>
              <w:jc w:val="both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14"/>
                <w:szCs w:val="14"/>
              </w:rPr>
              <w:t>21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ФИНАНСОВАЯ ПОМОЩЬ БЮДЖЕТАМ ДРУГИХ УРОВНЕЙ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1 Финансовая помощь бюджетам других уровней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3 Мероприятия в области регионального развития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395 305,3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21 605,3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373 700,0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21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1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3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711 431 436,1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257 065 924,3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3 033 281,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711 431 436,1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257 065 924,3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3 033 281,8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TMLPreformatted"/>
              <w:widowControl/>
              <w:jc w:val="both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FF"/>
                <w:sz w:val="14"/>
                <w:szCs w:val="14"/>
              </w:rPr>
              <w:t xml:space="preserve">25 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  </w:t>
            </w: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 xml:space="preserve">ВОЕННАЯ РЕФОРМА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>01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Проведение военной реформ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582 227,4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582 227,4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FF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FF"/>
                <w:sz w:val="14"/>
                <w:szCs w:val="14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FF"/>
                <w:sz w:val="14"/>
                <w:szCs w:val="14"/>
              </w:rPr>
              <w:t>0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14 600 041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4 600 041,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14 600 041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4 600 04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4" w:type="dxa"/>
        <w:jc w:val="left"/>
        <w:tblInd w:w="-109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624"/>
        <w:gridCol w:w="3119"/>
        <w:gridCol w:w="1474"/>
        <w:gridCol w:w="227"/>
        <w:gridCol w:w="454"/>
        <w:gridCol w:w="1588"/>
        <w:gridCol w:w="1588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ом-ства  по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  <w:r>
              <w:rPr>
                <w:color w:val="000000"/>
                <w:sz w:val="14"/>
                <w:szCs w:val="14"/>
              </w:rPr>
              <w:t xml:space="preserve">клас- сифи- катору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звание ведомст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код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раздела  </w:t>
            </w:r>
            <w:r>
              <w:rPr>
                <w:color w:val="000000"/>
                <w:sz w:val="14"/>
                <w:szCs w:val="14"/>
              </w:rPr>
              <w:t xml:space="preserve"> и  подраздела функциональной классификации расходов,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о Бюджетному  классификатору)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 расходо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Суммы, предусмотренные </w:t>
            </w:r>
            <w:r>
              <w:rPr>
                <w:b/>
                <w:bCs/>
                <w:color w:val="000000"/>
                <w:sz w:val="14"/>
                <w:szCs w:val="14"/>
              </w:rPr>
              <w:t>открытой</w:t>
            </w:r>
            <w:r>
              <w:rPr>
                <w:color w:val="000000"/>
                <w:sz w:val="14"/>
                <w:szCs w:val="14"/>
              </w:rPr>
              <w:t xml:space="preserve"> частью бюджета –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по приложению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7 к Бюдж.03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тыс. р.)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Полные </w:t>
            </w:r>
            <w:r>
              <w:rPr>
                <w:color w:val="000000"/>
                <w:sz w:val="14"/>
                <w:szCs w:val="14"/>
              </w:rPr>
              <w:t>суммы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оенных расходов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по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разделам </w:t>
            </w:r>
            <w:r>
              <w:rPr>
                <w:color w:val="000000"/>
                <w:sz w:val="14"/>
                <w:szCs w:val="14"/>
              </w:rPr>
              <w:t>и подразделам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ункциональной классификации расходов 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– </w:t>
            </w:r>
            <w:r>
              <w:rPr>
                <w:color w:val="000000"/>
                <w:sz w:val="14"/>
                <w:szCs w:val="14"/>
              </w:rPr>
              <w:t xml:space="preserve">по  приложению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6 к Бюдж.03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тыс. р.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Суммы, предусмотренные </w:t>
            </w:r>
            <w:r>
              <w:rPr>
                <w:b/>
                <w:bCs/>
                <w:color w:val="000000"/>
                <w:sz w:val="14"/>
                <w:szCs w:val="14"/>
              </w:rPr>
              <w:t>открытой</w:t>
            </w:r>
            <w:r>
              <w:rPr>
                <w:color w:val="000000"/>
                <w:sz w:val="14"/>
                <w:szCs w:val="14"/>
              </w:rPr>
              <w:t xml:space="preserve"> частью бюджета –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по приложению  № 21 к Бюдж.03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тыс. р.)</w:t>
            </w:r>
          </w:p>
        </w:tc>
      </w:tr>
      <w:tr>
        <w:trPr/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сумма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74" w:type="dxa"/>
        <w:jc w:val="left"/>
        <w:tblInd w:w="-109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624"/>
        <w:gridCol w:w="3119"/>
        <w:gridCol w:w="1474"/>
        <w:gridCol w:w="227"/>
        <w:gridCol w:w="454"/>
        <w:gridCol w:w="1588"/>
        <w:gridCol w:w="1588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Государственный таможенный комитет  Российской Федерации   (ГТК РФ)  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42 548,2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5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ПРАВООХРАНИТЕЛЬНАЯ ДЕЯТЕЛЬНОСТЬ И ОБЕСПЕЧЕНИЕ БЕЗОПАСНОСТИ ГОСУДАРСТВА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7 Таможенные органы</w:t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12 406 642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2 406 642,0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5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7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244 643 714,7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2 406 642,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77 845 755,1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2 406 642,0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WHTMLPreformatted"/>
              <w:widowControl/>
              <w:jc w:val="both"/>
              <w:rPr>
                <w:rFonts w:ascii="Courier New" w:hAnsi="Courier New" w:eastAsia="Courier New" w:cs="Courier New"/>
                <w:b/>
                <w:b/>
                <w:bCs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4"/>
                <w:szCs w:val="14"/>
              </w:rPr>
              <w:t>03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МЕЖДУНАРОДНАЯ ДЕЯТЕЛЬНОСТЬ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1 Международное сотрудничество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4 Международные культурные, научные и информационные связ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76 810,9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72 526,9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 284,0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3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1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49 685 914,2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40 716 480,0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 168 522,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38 779 379,8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31 397 535,6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 168 522,2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WHTMLPreformatted"/>
              <w:widowControl/>
              <w:spacing w:lineRule="exact" w:line="120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14"/>
                <w:szCs w:val="14"/>
              </w:rPr>
              <w:t>06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ФУНДАМЕНТАЛЬНЫЕ ИССЛЕДОВАНИЯ И   СОДЕЙСТВИЕ   НАУЧНО-ТЕХНИЧЕСКОМУ ПРОГРЕССУ</w:t>
            </w:r>
            <w:r>
              <w:rPr>
                <w:rFonts w:eastAsia="Courier New" w:cs="Courier New" w:ascii="Courier New" w:hAnsi="Courier New"/>
                <w:b/>
                <w:bCs/>
                <w:sz w:val="14"/>
                <w:szCs w:val="14"/>
              </w:rPr>
              <w:t xml:space="preserve">                                   </w:t>
            </w:r>
          </w:p>
          <w:p>
            <w:pPr>
              <w:pStyle w:val="Normal"/>
              <w:spacing w:lineRule="exact" w:line="120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2 Разработка перспективных технологий  и приоритетных направлений научно-технического прогресс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1 814,0</w:t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 814,0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6</w:t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40 205 000,0</w:t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20 625 903,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40 205 000,0</w:t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20 625 903,7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7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ПРОМЫШЛЕННОСТЬ, ЭНЕРГЕТИКА И СТРОИТЕЛЬСТВО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7 Строительство, архитектур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2 190 00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2 190 000,0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7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62 937 429,8                               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6 860 823,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62 837 619,8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6 860 823,3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18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СОЦИАЛЬНАЯ ПОЛИТИКА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5 Пенсии и пособия в правоохранительных органах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767 281,3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767 281,3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18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softHyphen/>
              <w:t>150 685 036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softHyphen/>
              <w:t xml:space="preserve">        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0 027 461,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softHyphen/>
            </w: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150 685 036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softHyphen/>
              <w:t xml:space="preserve">        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0 027 461,8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едеральная служба  безопасности  Российской    Федерации (ФСБ РФ)      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49 213,1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5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ПРАВООХРАНИТЕЛЬНАЯ ДЕЯТЕЛЬНОСТЬ И ОБЕСПЕЧЕНИЕ БЕЗОПАСНОСТИ ГОСУДАРСТВА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5  Органы государственной безопасности</w:t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Закрыто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(Бюджетным классификатором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расходы </w:t>
            </w: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предусмотрены)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6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5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244 643 714,7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7 842 477,6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77 845 755,1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закрыто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WHTMLPreformatted"/>
              <w:widowControl/>
              <w:jc w:val="both"/>
              <w:rPr>
                <w:rFonts w:ascii="Courier New" w:hAnsi="Courier New" w:eastAsia="Courier New" w:cs="Courier New"/>
                <w:b/>
                <w:b/>
                <w:bCs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4"/>
                <w:szCs w:val="14"/>
              </w:rPr>
              <w:t>03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МЕЖДУНАРОДНАЯ ДЕЯТЕЛЬНОСТЬ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1 Международное сотрудничество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Закрыто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(Бюджетным классификатором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расходы </w:t>
            </w: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предусмотрены)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3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49 685 914,2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0 716 480,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38 779 379,8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31 397 535,6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7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ПРОМЫШЛЕННОСТЬ, ЭНЕРГЕТИКА И СТРОИТЕЛЬСТВО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7 Строительство, архитектур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550 00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550 000,0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7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62 937 429,8                               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6 860 823,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62 837 619,8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46 860 823,3     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18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СОЦИАЛЬНАЯ ПОЛИТИКА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5 Пенсии и пособия в правоохранительных органах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8 799 213,1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8 799 213,1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18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softHyphen/>
              <w:t>150 685 036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40 027 461,8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softHyphen/>
              <w:t>150 685 036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softHyphen/>
              <w:t xml:space="preserve">        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0 027 461,8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лужба внешней разведки Российской Федерации   (СВР РФ) 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000,0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5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ПРАВООХРАНИТЕЛЬНАЯ ДЕЯТЕЛЬНОСТЬ И ОБЕСПЕЧЕНИЕ БЕЗОПАСНОСТИ ГОСУДАРСТВА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5  Органы государственной безопасности</w:t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Закрыто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(Бюджетным классификатором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расходы </w:t>
            </w: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предусмотрены)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5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5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244 643 714,7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7 842 477,6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77 845 755,1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закрыто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WHTMLPreformatted"/>
              <w:widowControl/>
              <w:jc w:val="both"/>
              <w:rPr>
                <w:rFonts w:ascii="Courier New" w:hAnsi="Courier New" w:eastAsia="Courier New" w:cs="Courier New"/>
                <w:b/>
                <w:b/>
                <w:bCs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4"/>
                <w:szCs w:val="14"/>
              </w:rPr>
              <w:t>03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МЕЖДУНАРОДНАЯ ДЕЯТЕЛЬНОСТЬ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1 Международное сотрудничество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Закрыто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(Бюджетным классификатором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расходы </w:t>
            </w: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предусмотрены)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3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49 685 914,2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0 716 480,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38 779 379,8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31 397 535,6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7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ПРОМЫШЛЕННОСТЬ, ЭНЕРГЕТИКА И СТРОИТЕЛЬСТВО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7 Строительство, архитектур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197 00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97 000,0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7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62 937 429,8                               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6 860 823,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62 937 429,8                               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46 860 823,3       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едеральная служба налоговой полиции Российской Федерации    (ФСНП РФ)    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 502,6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5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ПРАВООХРАНИТЕЛЬНАЯ ДЕЯТЕЛЬНОСТЬ И ОБЕСПЕЧЕНИЕ БЕЗОПАСНОСТИ ГОСУДАРСТВА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4 Органы налоговой полиции</w:t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Закрыто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(Бюджетным классификатором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расходы </w:t>
            </w: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предусмотрены)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5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4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244 643 714,7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7 096 201,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77 845 755,1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закрыто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WHTMLPreformatted"/>
              <w:widowControl/>
              <w:jc w:val="both"/>
              <w:rPr>
                <w:rFonts w:ascii="Courier New" w:hAnsi="Courier New" w:eastAsia="Courier New" w:cs="Courier New"/>
                <w:b/>
                <w:b/>
                <w:bCs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4"/>
                <w:szCs w:val="14"/>
              </w:rPr>
              <w:t>03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МЕЖДУНАРОДНАЯ ДЕЯТЕЛЬНОСТЬ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4 Международные культурные и информационные связ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3 74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3 740,0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3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49 685 914,2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 168 522,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38 779 379,8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 168 522,2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WHTMLPreformatted"/>
              <w:widowControl/>
              <w:spacing w:lineRule="exact" w:line="120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14"/>
                <w:szCs w:val="14"/>
              </w:rPr>
              <w:t>06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ФУНДАМЕНТАЛЬНЫЕ ИССЛЕДОВАНИЯ И   СОДЕЙСТВИЕ   НАУЧНО-ТЕХНИЧЕСКОМУ ПРОГРЕССУ</w:t>
            </w:r>
            <w:r>
              <w:rPr>
                <w:rFonts w:eastAsia="Courier New" w:cs="Courier New" w:ascii="Courier New" w:hAnsi="Courier New"/>
                <w:b/>
                <w:bCs/>
                <w:sz w:val="14"/>
                <w:szCs w:val="14"/>
              </w:rPr>
              <w:t xml:space="preserve">                                   </w:t>
            </w:r>
          </w:p>
          <w:p>
            <w:pPr>
              <w:pStyle w:val="Normal"/>
              <w:spacing w:lineRule="exact" w:line="120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2 Разработка перспективных технологий  и приоритетных направлений научно-технического прогресс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15 431,4</w:t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5 431,4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6</w:t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40 205 000,0</w:t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20 625 903,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40 205 000,0</w:t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20 625 903,7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7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ПРОМЫШЛЕННОСТЬ, ЭНЕРГЕТИКА И СТРОИТЕЛЬСТВО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7 Строительство, архитектур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20 00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20 000,0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7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62 937 429,8                               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6 860 823,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62 837 619,8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46 860 823,3        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18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СОЦИАЛЬНАЯ ПОЛИТИКА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5 Пенсии и пособия в правоохранительных органах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658 331,2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658 331,2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18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softHyphen/>
              <w:t>150 685 036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softHyphen/>
              <w:t xml:space="preserve">        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0 027 461,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softHyphen/>
              <w:t>150 685 036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softHyphen/>
              <w:t xml:space="preserve">        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40 027 461,8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-109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624"/>
        <w:gridCol w:w="3119"/>
        <w:gridCol w:w="1474"/>
        <w:gridCol w:w="227"/>
        <w:gridCol w:w="454"/>
        <w:gridCol w:w="1588"/>
        <w:gridCol w:w="1588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ом-ства  по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  <w:r>
              <w:rPr>
                <w:color w:val="000000"/>
                <w:sz w:val="14"/>
                <w:szCs w:val="14"/>
              </w:rPr>
              <w:t xml:space="preserve">клас- сифи- катору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звание ведомст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код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раздела  </w:t>
            </w:r>
            <w:r>
              <w:rPr>
                <w:color w:val="000000"/>
                <w:sz w:val="14"/>
                <w:szCs w:val="14"/>
              </w:rPr>
              <w:t xml:space="preserve"> и  подраздела функциональной классификации расходов,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о Бюджетному  классификатору)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 расходо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Суммы, предусмотренные </w:t>
            </w:r>
            <w:r>
              <w:rPr>
                <w:b/>
                <w:bCs/>
                <w:color w:val="000000"/>
                <w:sz w:val="14"/>
                <w:szCs w:val="14"/>
              </w:rPr>
              <w:t>открытой</w:t>
            </w:r>
            <w:r>
              <w:rPr>
                <w:color w:val="000000"/>
                <w:sz w:val="14"/>
                <w:szCs w:val="14"/>
              </w:rPr>
              <w:t xml:space="preserve"> частью бюджета –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по приложению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7 к Бюдж.03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тыс. р.)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Полные </w:t>
            </w:r>
            <w:r>
              <w:rPr>
                <w:color w:val="000000"/>
                <w:sz w:val="14"/>
                <w:szCs w:val="14"/>
              </w:rPr>
              <w:t>суммы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оенных расходов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по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разделам </w:t>
            </w:r>
            <w:r>
              <w:rPr>
                <w:color w:val="000000"/>
                <w:sz w:val="14"/>
                <w:szCs w:val="14"/>
              </w:rPr>
              <w:t>и подразделам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ункциональной классификации расходов 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– </w:t>
            </w:r>
            <w:r>
              <w:rPr>
                <w:color w:val="000000"/>
                <w:sz w:val="14"/>
                <w:szCs w:val="14"/>
              </w:rPr>
              <w:t xml:space="preserve">по  приложению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6 к Бюдж.03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тыс. р.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Суммы, предусмотренные </w:t>
            </w:r>
            <w:r>
              <w:rPr>
                <w:b/>
                <w:bCs/>
                <w:color w:val="000000"/>
                <w:sz w:val="14"/>
                <w:szCs w:val="14"/>
              </w:rPr>
              <w:t>открытой</w:t>
            </w:r>
            <w:r>
              <w:rPr>
                <w:color w:val="000000"/>
                <w:sz w:val="14"/>
                <w:szCs w:val="14"/>
              </w:rPr>
              <w:t xml:space="preserve"> частью бюджета –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по приложению  № 21 к Бюдж.03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тыс. р.)</w:t>
            </w:r>
          </w:p>
        </w:tc>
      </w:tr>
      <w:tr>
        <w:trPr/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сумма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74" w:type="dxa"/>
        <w:jc w:val="left"/>
        <w:tblInd w:w="-109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624"/>
        <w:gridCol w:w="3119"/>
        <w:gridCol w:w="1474"/>
        <w:gridCol w:w="227"/>
        <w:gridCol w:w="454"/>
        <w:gridCol w:w="1588"/>
        <w:gridCol w:w="1588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0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WWHTMLPreformatted"/>
              <w:widowControl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Федеральная служба охраны Российской Федерации (ФСО РФ)    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5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ПРАВООХРАНИТЕЛЬНАЯ ДЕЯТЕЛЬНОСТЬ И ОБЕСПЕЧЕНИЕ БЕЗОПАСНОСТИ ГОСУДАРСТВА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5 Органы государственной безопасности</w:t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Закрыто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(Бюджетным классификатором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расходы </w:t>
            </w: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предусмотрены)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5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5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244 643 714,7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7 842 477,6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77 845 755,1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закрыто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7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ПРОМЫШЛЕННОСТЬ, ЭНЕРГЕТИКА И СТРОИТЕЛЬСТВО</w:t>
            </w:r>
          </w:p>
          <w:p>
            <w:pPr>
              <w:pStyle w:val="WWHTMLPreformatted"/>
              <w:widowControl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>07 Строительство, архитектур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120 00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20 000,0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7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62 937 429,8                               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6 860 823,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62 837 619,8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46 860 823,3       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Главное управление специальных программ  (ГУСП)  Президента РФ 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  открыты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ов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TMLPreformatted"/>
              <w:widowControl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14"/>
                <w:szCs w:val="14"/>
              </w:rPr>
              <w:t xml:space="preserve">13 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>ПРЕДУПРЕЖДЕНИЕ И ЛИКВИДАЦИЯ ПОСЛЕДСТВИЙ   ЧРЕЗВЫЧАЙНЫХ СИТУАЦИЙ И СТИХИЙНЫХ БЕДСТВИЙ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02 Предупреждение и   ликвидация   последствий  чрезвычайных ситуаций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Закрыто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(Бюджетным классификатором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расходы </w:t>
            </w: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предусмотрены)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13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20 708 074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0 484 124,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15 233 65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5 009 700,0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инистерство юстиции Российской Федерации  (Минюст РФ)   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627 588,6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5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ПРАВООХРАНИТЕЛЬНАЯ ДЕЯТЕЛЬНОСТЬ И ОБЕСПЕЧЕНИЕ БЕЗОПАСНОСТИ ГОСУДАРСТВА</w:t>
            </w:r>
          </w:p>
          <w:p>
            <w:pPr>
              <w:pStyle w:val="WWHTMLPreformatted"/>
              <w:widowControl/>
              <w:jc w:val="both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>10 Органы юстиции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3 Уголовно-исполнительная система</w:t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52 972 518,5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7 235 202,3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5 737 316,2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5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3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244 643 714,7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7 235 202,3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5 737 316,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77 845 755,1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7 235 202,3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5 737 316,2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WHTMLPreformatted"/>
              <w:widowControl/>
              <w:jc w:val="both"/>
              <w:rPr>
                <w:rFonts w:ascii="Courier New" w:hAnsi="Courier New" w:eastAsia="Courier New" w:cs="Courier New"/>
                <w:b/>
                <w:b/>
                <w:bCs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4"/>
                <w:szCs w:val="14"/>
              </w:rPr>
              <w:t>03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МЕЖДУНАРОДНАЯ ДЕЯТЕЛЬНОСТЬ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4 Международные культурные и информационные связ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2 38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2 380,0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3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49 685 914,2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 168 522,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38 779 379,8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  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 168 522,2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7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ПРОМЫШЛЕННОСТЬ, ЭНЕРГЕТИКА И СТРОИТЕЛЬСТВО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7 Строительство, архитектур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705 390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705 390,0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7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62 937 429,8                               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6 860 823,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62 837 619,8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6 860 823,3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18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СОЦИАЛЬНАЯ ПОЛИТИКА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5 Пенсии и пособия в правоохранительных органах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1 947 300,1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 947 300,1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18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0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softHyphen/>
              <w:t>150 685 036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softHyphen/>
              <w:t xml:space="preserve">        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0 027 461,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softHyphen/>
              <w:t>150 685 036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softHyphen/>
              <w:t xml:space="preserve">        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40 027 461,8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осударственная фельдъегерская служба (ФГС РФ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 604,9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5</w:t>
            </w: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 xml:space="preserve"> ПРАВООХРАНИТЕЛЬНАЯ ДЕЯТЕЛЬНОСТЬ И ОБЕСПЕЧЕНИЕ БЕЗОПАСНОСТИ ГОСУДАРСТВА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1 Государственная фельдъегерская служба</w:t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626 604,9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626 604,9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05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244 643 714,7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626 604,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244 643 714,7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626 604,9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оссийское агентство по боеприпасам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WHTMLPreformatted"/>
              <w:widowControl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14"/>
                <w:szCs w:val="14"/>
              </w:rPr>
              <w:t xml:space="preserve">22   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УТИЛИЗАЦИЯ И ЛИКВИДАЦИЯ ВООРУЖЕНИЙ, ВКЛЮЧАЯ ВЫПОЛНЕНИЕ МЕЖДУНАРОДНЫХ ДОГОВОРО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закрыто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22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10 759 750,0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закрыто</w:t>
            </w:r>
          </w:p>
        </w:tc>
      </w:tr>
      <w:tr>
        <w:trPr/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оссийское агентство по судостроению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WHTMLPreformatted"/>
              <w:widowControl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14"/>
                <w:szCs w:val="14"/>
              </w:rPr>
              <w:t xml:space="preserve">22   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УТИЛИЗАЦИЯ И ЛИКВИДАЦИЯ ВООРУЖЕНИЙ, ВКЛЮЧАЯ ВЫПОЛНЕНИЕ МЕЖДУНАРОДНЫХ ДОГОВОРО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закрыто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22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10 759 750,0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закрыто</w:t>
            </w:r>
          </w:p>
        </w:tc>
      </w:tr>
      <w:tr>
        <w:trPr/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едеральное управление медико-биологических и экстремальных проблем при министерстве</w:t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дравоохранения РФ</w:t>
            </w:r>
            <w:r>
              <w:rPr>
                <w:b/>
                <w:bCs/>
                <w:color w:val="008000"/>
                <w:sz w:val="18"/>
                <w:szCs w:val="18"/>
              </w:rPr>
              <w:t> 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TMLPreformatted"/>
              <w:widowControl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14"/>
                <w:szCs w:val="14"/>
              </w:rPr>
              <w:t xml:space="preserve">22   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УТИЛИЗАЦИЯ И ЛИКВИДАЦИЯ ВООРУЖЕНИЙ, ВКЛЮЧАЯ ВЫПОЛНЕНИЕ МЕЖДУНАРОДНЫХ ДОГОВОРО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закрыто</w:t>
            </w:r>
          </w:p>
        </w:tc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2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  <w:t>10 759 750,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  <w:szCs w:val="14"/>
              </w:rPr>
              <w:t>закрыт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Arial Unicode MS">
    <w:altName w:val="Times New Roman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80008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Courier New" w:hAnsi="Courier New" w:eastAsia="Courier New" w:cs="Courier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C0C0C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80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right="567" w:firstLine="709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8"/>
    </w:rPr>
  </w:style>
  <w:style w:type="paragraph" w:styleId="1">
    <w:name w:val="Ñòèëü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color w:val="000000"/>
    </w:rPr>
  </w:style>
  <w:style w:type="paragraph" w:styleId="WWBodyText2">
    <w:name w:val="WW-Body Text 2"/>
    <w:basedOn w:val="Normal"/>
    <w:qFormat/>
    <w:pPr>
      <w:spacing w:before="60" w:after="0"/>
      <w:jc w:val="center"/>
    </w:pPr>
    <w:rPr>
      <w:b/>
      <w:bCs/>
      <w:sz w:val="28"/>
      <w:szCs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  <w:szCs w:val="24"/>
    </w:rPr>
  </w:style>
  <w:style w:type="paragraph" w:styleId="WWHTMLPreformatted">
    <w:name w:val="WW-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imes New Roman" w:hAnsi="Arial Unicode MS;Times New Roman" w:eastAsia="Arial Unicode MS;Times New Roman" w:cs="Arial Unicode MS;Times New Roman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800080"/>
      <w:sz w:val="36"/>
      <w:szCs w:val="3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dot"/>
      </w:tabs>
      <w:spacing w:before="0" w:after="120"/>
    </w:pPr>
    <w:rPr>
      <w:sz w:val="28"/>
      <w:szCs w:val="28"/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6:48:00Z</dcterms:created>
  <dc:creator>CJ</dc:creator>
  <dc:description/>
  <dc:language>en-US</dc:language>
  <cp:lastModifiedBy>CJ</cp:lastModifiedBy>
  <dcterms:modified xsi:type="dcterms:W3CDTF">2002-10-12T16:50:00Z</dcterms:modified>
  <cp:revision>1</cp:revision>
  <dc:subject/>
  <dc:title/>
</cp:coreProperties>
</file>