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WHTMLPreformatted"/>
              <w:widowControl/>
              <w:tabs>
                <w:tab w:val="clear" w:pos="824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8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color w:val="800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Октябрь 2002 г.</w:t>
            </w:r>
          </w:p>
        </w:tc>
        <w:tc>
          <w:tcPr>
            <w:tcW w:w="47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WHTMLPreformatted"/>
              <w:widowControl/>
              <w:tabs>
                <w:tab w:val="clear" w:pos="824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8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eastAsia="Times New Roman" w:cs="Times New Roman"/>
                <w:color w:val="800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0080"/>
                <w:sz w:val="16"/>
                <w:szCs w:val="16"/>
              </w:rPr>
              <w:t>Приложение 2 к разделу 3 блока «Армия и права человека»</w:t>
            </w:r>
          </w:p>
        </w:tc>
      </w:tr>
    </w:tbl>
    <w:p>
      <w:pPr>
        <w:pStyle w:val="WWHTMLPreformatted"/>
        <w:widowControl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color w:val="800080"/>
          <w:sz w:val="16"/>
          <w:szCs w:val="16"/>
        </w:rPr>
      </w:pPr>
      <w:r>
        <w:rPr>
          <w:rFonts w:eastAsia="Times New Roman" w:cs="Times New Roman" w:ascii="Times New Roman" w:hAnsi="Times New Roman"/>
          <w:color w:val="800080"/>
          <w:sz w:val="16"/>
          <w:szCs w:val="16"/>
        </w:rPr>
      </w:r>
    </w:p>
    <w:p>
      <w:pPr>
        <w:pStyle w:val="WWHTMLPreformatted"/>
        <w:widowControl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color w:val="800080"/>
          <w:sz w:val="16"/>
          <w:szCs w:val="16"/>
        </w:rPr>
      </w:pPr>
      <w:r>
        <w:rPr>
          <w:rFonts w:eastAsia="Times New Roman" w:cs="Times New Roman" w:ascii="Times New Roman" w:hAnsi="Times New Roman"/>
          <w:color w:val="800080"/>
          <w:sz w:val="16"/>
          <w:szCs w:val="16"/>
        </w:rPr>
      </w:r>
    </w:p>
    <w:p>
      <w:pPr>
        <w:pStyle w:val="WWHTMLPreformatted1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Расходы силовых ведомств на проведение военной реформы </w:t>
      </w:r>
    </w:p>
    <w:p>
      <w:pPr>
        <w:pStyle w:val="WWHTMLPreformatted1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по проекту Бюджета-2003)</w:t>
      </w:r>
    </w:p>
    <w:p>
      <w:pPr>
        <w:pStyle w:val="WWHTMLPreformatted1"/>
        <w:widowControl/>
        <w:ind w:left="285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9809" w:type="dxa"/>
        <w:jc w:val="left"/>
        <w:tblInd w:w="-109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418"/>
        <w:gridCol w:w="6917"/>
        <w:gridCol w:w="147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, раздела и подраздела функциональной классификации расходов по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ому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лассификатору 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вание ведомства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 целевых статьей и видов расходов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расход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ы расходов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открытой части) 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 расходов на проведение военной реформы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 </w:t>
            </w:r>
            <w:r>
              <w:rPr>
                <w:color w:val="000000"/>
                <w:sz w:val="16"/>
                <w:szCs w:val="16"/>
              </w:rPr>
              <w:t xml:space="preserve">по приложению 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7 к Бюдж.03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.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инистерство обороны Российской Федерации 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МО РФ)   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FF"/>
              </w:rPr>
              <w:t>88 545 556,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1"/>
              <w:widowControl/>
              <w:jc w:val="both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</w:rPr>
              <w:t xml:space="preserve">ВОЕННАЯ РЕФОРМ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ВОЕННОЙ РЕФОРМ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1 Расходы на проведение военной реформ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01 Денежное довольствие военнослужащи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05 Обеспечение льгот и компенсаций военнослужащим и членам их семе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09 Транспортное обеспечение в рамках оборонного заказ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610 Содержание, эксплуатация и текущий ремонт вооружений, военной техники и имущества</w:t>
            </w:r>
          </w:p>
          <w:p>
            <w:pPr>
              <w:pStyle w:val="Normal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30 Специальные объекты</w:t>
            </w:r>
          </w:p>
          <w:p>
            <w:pPr>
              <w:pStyle w:val="Normal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31 Жилой фонд</w:t>
            </w:r>
          </w:p>
          <w:p>
            <w:pPr>
              <w:pStyle w:val="Normal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32 Прочие объект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135 05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35 05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35 05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 70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 28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 27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 80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00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45 00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 000,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инистерство внутренних дел Российской Федерации 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МВД РФ)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30 003,5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1"/>
              <w:widowControl/>
              <w:jc w:val="both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</w:rPr>
              <w:t xml:space="preserve">ВОЕННАЯ РЕФОРМ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ВОЕННОЙ РЕФОРМ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1 Расходы на проведение военной реформ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01 Денежное довольствие военнослужащи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603 Вещевое обеспечение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09 Транспортное обеспечение в рамках оборонного заказа</w:t>
            </w:r>
          </w:p>
          <w:p>
            <w:pPr>
              <w:pStyle w:val="Normal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31 Жилой фонд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 753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 753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 753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422,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7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954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 000,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WWHTMLPreformatted1"/>
              <w:widowControl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едеральная  пограничная  служба   Российской Федерации</w:t>
            </w:r>
          </w:p>
          <w:p>
            <w:pPr>
              <w:pStyle w:val="WWHTMLPreformatted1"/>
              <w:widowControl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(ФПС  РФ)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9 822,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TMLPreformatted1"/>
              <w:widowControl/>
              <w:jc w:val="both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</w:rPr>
              <w:t xml:space="preserve">ВОЕННАЯ РЕФОРМ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ВОЕННОЙ РЕФОРМ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1 Расходы на проведение военной реформ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01 Денежное довольствие военнослужащи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05 Обеспечение льгот и компенсаций военнослужащим и членам их семей</w:t>
            </w:r>
          </w:p>
          <w:p>
            <w:pPr>
              <w:pStyle w:val="Normal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631 Жилой фонд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 702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702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702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74,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07,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120,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WWHTMLPreformatted1"/>
              <w:widowControl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Федеральное агентство правительственной связи при Президенте Российской Федерации (ФАПСИ  РФ)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 327,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TMLPreformatted1"/>
              <w:widowControl/>
              <w:jc w:val="both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</w:rPr>
              <w:t xml:space="preserve">ВОЕННАЯ РЕФОРМ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ВОЕННОЙ РЕФОРМ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1 Расходы на проведение военной реформ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00 Денежное содержание гражданского персонал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01 Денежное довольствие военнослужащи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09 Транспортное обеспечение в рамках оборонного заказ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610 Содержание, эксплуатация и текущий ремонт вооружений, военной техники и имущества</w:t>
            </w:r>
          </w:p>
          <w:p>
            <w:pPr>
              <w:pStyle w:val="Normal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31 Жилой фонд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 307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307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307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45,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453,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00,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Российской Федерации  по  делам гражданской обороны,  чрезвычайным ситуациям и ликвидации последствий стихийных бедствий (МЧС РФ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6 786 985,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TMLPreformatted1"/>
              <w:widowControl/>
              <w:jc w:val="both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</w:rPr>
              <w:t xml:space="preserve">ВОЕННАЯ РЕФОРМ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ВОЕННОЙ РЕФОРМ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1 Расходы на проведение военной реформ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397 Прочие расходы, не отнесенные к другим видам расход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01 Денежное довольствие военнослужащи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02 Продовольственное обеспечение военнослужащи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03 Вещевое обеспечение военнослужащи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09 Транспортное обеспечение в рамках оборонного заказа</w:t>
            </w:r>
          </w:p>
          <w:p>
            <w:pPr>
              <w:pStyle w:val="Normal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31 Жилой фонд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2 227,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 227,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 227,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082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41,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9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963,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 00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ссигнования на проведение военной реформы в основном  тратятся на жильё для увольняемых военнослужащих и нераскрытые «Прочие расходы». Никаких ассигнований на преобразование  системы комплектования войск, повышение профессионализма всех военнослужащих и пр. существенные изменения для преодоления глубокого кризиса военной системы РФ не предусматривается.</w:t>
      </w:r>
    </w:p>
    <w:p>
      <w:pPr>
        <w:pStyle w:val="Normal"/>
        <w:spacing w:before="120" w:after="0"/>
        <w:rPr/>
      </w:pPr>
      <w:r>
        <w:rPr>
          <w:b/>
          <w:bCs/>
          <w:sz w:val="16"/>
          <w:szCs w:val="16"/>
        </w:rPr>
        <w:t>Всего расходов на проведение военной реформы</w:t>
      </w:r>
      <w:r>
        <w:rPr>
          <w:sz w:val="16"/>
          <w:szCs w:val="16"/>
        </w:rPr>
        <w:t xml:space="preserve"> – по Приложению № 6 (раздел 25) к проекту ФЗ «О федеральном бюджете на 2003 год» </w:t>
      </w:r>
      <w:r>
        <w:rPr>
          <w:b/>
          <w:bCs/>
          <w:sz w:val="16"/>
          <w:szCs w:val="16"/>
        </w:rPr>
        <w:t>14 600 041,0 тыс. руб.</w:t>
      </w: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13 135 050,0 + 669 753,8 + 63 702,0 + 149 307,8 + 582 227,4 = 14 600 041,0 )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В 2002 году было 16 544 982,8 тыс. руб. </w:t>
      </w:r>
      <w:r>
        <w:rPr>
          <w:sz w:val="16"/>
          <w:szCs w:val="16"/>
        </w:rPr>
        <w:t>(см. приложение № 5 к Федеральному закону «О федеральном бюджете на 2002 год» № 194-ФЗ от 30.12.2001 г.)</w:t>
      </w:r>
    </w:p>
    <w:p>
      <w:pPr>
        <w:pStyle w:val="WWHTMLPreformatted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Unicode MS">
    <w:altName w:val="Times New Roman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Courier New" w:hAnsi="Courier New" w:eastAsia="Courier New" w:cs="Courier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C0C0C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right="567" w:firstLine="709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8"/>
    </w:rPr>
  </w:style>
  <w:style w:type="paragraph" w:styleId="1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</w:rPr>
  </w:style>
  <w:style w:type="paragraph" w:styleId="WWBodyText2">
    <w:name w:val="WW-Body Text 2"/>
    <w:basedOn w:val="Normal"/>
    <w:qFormat/>
    <w:pPr>
      <w:spacing w:before="60" w:after="0"/>
      <w:jc w:val="center"/>
    </w:pPr>
    <w:rPr>
      <w:b/>
      <w:bCs/>
      <w:sz w:val="28"/>
      <w:szCs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</w:rPr>
  </w:style>
  <w:style w:type="paragraph" w:styleId="WWHTMLPreformatted">
    <w:name w:val="WW-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800080"/>
      <w:sz w:val="36"/>
      <w:szCs w:val="3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dot"/>
      </w:tabs>
      <w:spacing w:before="0" w:after="120"/>
    </w:pPr>
    <w:rPr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WWHTMLPreformatted1">
    <w:name w:val="WW-HTML Preformatted1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6:51:00Z</dcterms:created>
  <dc:creator>CJ</dc:creator>
  <dc:description/>
  <dc:language>en-US</dc:language>
  <cp:lastModifiedBy>CJ</cp:lastModifiedBy>
  <dcterms:modified xsi:type="dcterms:W3CDTF">2002-10-12T16:51:00Z</dcterms:modified>
  <cp:revision>2</cp:revision>
  <dc:subject/>
  <dc:title>Октябрь 2002 г</dc:title>
</cp:coreProperties>
</file>