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Октябрь 2002 г.</w:t>
            </w:r>
          </w:p>
        </w:tc>
        <w:tc>
          <w:tcPr>
            <w:tcW w:w="70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16"/>
                <w:szCs w:val="16"/>
              </w:rPr>
              <w:t>Приложение 3  к разделу 3 блока «Армия и права человека»</w:t>
            </w:r>
          </w:p>
        </w:tc>
      </w:tr>
    </w:tbl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СПРЕДЕЛЕНИЕ АССИГНОВАНИЙ, НАПРАВЛЯЕМЫХ НА ТЕКУЩЕЕ СОДЕРЖАНИЕ ВООРУЖЕННЫХ СИЛ РФ И ДРУГИХ ВОЙСК РФ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– </w:t>
      </w:r>
      <w:r>
        <w:rPr>
          <w:color w:val="000000"/>
          <w:sz w:val="16"/>
          <w:szCs w:val="16"/>
        </w:rPr>
        <w:t xml:space="preserve">ПО ПРИЛОЖЕНИЯМ № 33 И № 7 проекта Федерального  закона «О федеральном бюджете на 2003 год» </w:t>
      </w:r>
      <w:r>
        <w:rPr>
          <w:b/>
          <w:bCs/>
          <w:color w:val="000000"/>
          <w:sz w:val="16"/>
          <w:szCs w:val="16"/>
        </w:rPr>
        <w:t>(несектетным)</w:t>
      </w:r>
    </w:p>
    <w:p>
      <w:pPr>
        <w:pStyle w:val="Normal"/>
        <w:spacing w:before="0" w:after="12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: по ведомствам  МВД РФ</w:t>
      </w:r>
      <w:r>
        <w:rPr>
          <w:color w:val="000000"/>
          <w:sz w:val="16"/>
          <w:szCs w:val="16"/>
        </w:rPr>
        <w:t>(188)</w:t>
      </w:r>
      <w:r>
        <w:rPr>
          <w:b/>
          <w:bCs/>
          <w:color w:val="000000"/>
          <w:sz w:val="16"/>
          <w:szCs w:val="16"/>
        </w:rPr>
        <w:t xml:space="preserve"> , ФПС РФ</w:t>
      </w:r>
      <w:r>
        <w:rPr>
          <w:color w:val="000000"/>
          <w:sz w:val="16"/>
          <w:szCs w:val="16"/>
        </w:rPr>
        <w:t>(191)</w:t>
      </w:r>
      <w:r>
        <w:rPr>
          <w:b/>
          <w:bCs/>
          <w:color w:val="000000"/>
          <w:sz w:val="16"/>
          <w:szCs w:val="16"/>
        </w:rPr>
        <w:t>, ФАПСИ  РФ</w:t>
      </w:r>
      <w:r>
        <w:rPr>
          <w:color w:val="000000"/>
          <w:sz w:val="16"/>
          <w:szCs w:val="16"/>
        </w:rPr>
        <w:t>(201)</w:t>
      </w:r>
      <w:r>
        <w:rPr>
          <w:b/>
          <w:bCs/>
          <w:color w:val="000000"/>
          <w:sz w:val="16"/>
          <w:szCs w:val="16"/>
        </w:rPr>
        <w:t>, ФСБ РФ</w:t>
      </w:r>
      <w:r>
        <w:rPr>
          <w:color w:val="000000"/>
          <w:sz w:val="16"/>
          <w:szCs w:val="16"/>
        </w:rPr>
        <w:t>(189</w:t>
      </w:r>
      <w:r>
        <w:rPr>
          <w:b/>
          <w:bCs/>
          <w:color w:val="000000"/>
          <w:sz w:val="16"/>
          <w:szCs w:val="16"/>
        </w:rPr>
        <w:t>), СВР РФ</w:t>
      </w:r>
      <w:r>
        <w:rPr>
          <w:color w:val="000000"/>
          <w:sz w:val="16"/>
          <w:szCs w:val="16"/>
        </w:rPr>
        <w:t>(184)</w:t>
      </w:r>
      <w:r>
        <w:rPr>
          <w:b/>
          <w:bCs/>
          <w:color w:val="000000"/>
          <w:sz w:val="16"/>
          <w:szCs w:val="16"/>
        </w:rPr>
        <w:t>, ГУСП РФ</w:t>
      </w:r>
      <w:r>
        <w:rPr>
          <w:color w:val="000000"/>
          <w:sz w:val="16"/>
          <w:szCs w:val="16"/>
        </w:rPr>
        <w:t>(304)</w:t>
      </w:r>
      <w:r>
        <w:rPr>
          <w:b/>
          <w:bCs/>
          <w:color w:val="000000"/>
          <w:sz w:val="16"/>
          <w:szCs w:val="16"/>
        </w:rPr>
        <w:t>,ФСО РФ</w:t>
      </w:r>
      <w:r>
        <w:rPr>
          <w:color w:val="000000"/>
          <w:sz w:val="16"/>
          <w:szCs w:val="16"/>
        </w:rPr>
        <w:t>(202)</w:t>
      </w:r>
      <w:r>
        <w:rPr>
          <w:b/>
          <w:bCs/>
          <w:color w:val="000000"/>
          <w:sz w:val="16"/>
          <w:szCs w:val="16"/>
        </w:rPr>
        <w:t xml:space="preserve"> , ФСНП </w:t>
      </w:r>
      <w:r>
        <w:rPr>
          <w:color w:val="000000"/>
          <w:sz w:val="16"/>
          <w:szCs w:val="16"/>
        </w:rPr>
        <w:t xml:space="preserve">(205) </w:t>
      </w:r>
      <w:r>
        <w:rPr>
          <w:b/>
          <w:bCs/>
          <w:color w:val="000000"/>
          <w:sz w:val="16"/>
          <w:szCs w:val="16"/>
        </w:rPr>
        <w:t xml:space="preserve"> эти ассигнования </w:t>
      </w:r>
      <w:r>
        <w:rPr>
          <w:b/>
          <w:bCs/>
          <w:color w:val="000000"/>
          <w:sz w:val="16"/>
          <w:szCs w:val="16"/>
          <w:u w:val="single"/>
        </w:rPr>
        <w:t xml:space="preserve">закрыты </w:t>
      </w:r>
      <w:r>
        <w:rPr>
          <w:color w:val="000000"/>
          <w:sz w:val="16"/>
          <w:szCs w:val="16"/>
        </w:rPr>
        <w:t xml:space="preserve"> (но Бюджетным классификатором предусмотрены).</w:t>
      </w:r>
      <w:r>
        <w:rPr>
          <w:b/>
          <w:bCs/>
          <w:color w:val="000000"/>
          <w:sz w:val="16"/>
          <w:szCs w:val="16"/>
          <w:u w:val="single"/>
        </w:rPr>
        <w:t xml:space="preserve"> </w:t>
      </w:r>
    </w:p>
    <w:tbl>
      <w:tblPr>
        <w:tblW w:w="1555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3572"/>
        <w:gridCol w:w="1304"/>
        <w:gridCol w:w="1134"/>
        <w:gridCol w:w="1134"/>
        <w:gridCol w:w="2835"/>
        <w:gridCol w:w="1134"/>
        <w:gridCol w:w="1134"/>
        <w:gridCol w:w="1021"/>
        <w:gridCol w:w="986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 и В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лассификациирасходов федерального бюджета  по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звание целевой статьи (ЦСР)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 вида расходов (ВР) на содержание ВС РФ и других войск РФ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о Бюджетному классификатор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 РФ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о прил.№3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С ЖДВ– 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строя РФ – 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ЧС РФ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Предупр. чрезв | Гражд.   | Противопожарная ситуаций           | оборона |  служ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юста РФ – по при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___________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Уголовно-исполнительная сис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ТК РФ – 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ФС РФ – по при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ТО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и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ому</w:t>
            </w:r>
          </w:p>
        </w:tc>
        <w:tc>
          <w:tcPr>
            <w:tcW w:w="3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 ведомств, коды  разделов и подразделов функциональной  классификации расходов федерального бюджета по Бюджетному  классификатору              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у</w:t>
            </w:r>
          </w:p>
        </w:tc>
        <w:tc>
          <w:tcPr>
            <w:tcW w:w="35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13  02           13   03           13 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03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555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3572"/>
        <w:gridCol w:w="1304"/>
        <w:gridCol w:w="1134"/>
        <w:gridCol w:w="1134"/>
        <w:gridCol w:w="1134"/>
        <w:gridCol w:w="567"/>
        <w:gridCol w:w="1134"/>
        <w:gridCol w:w="1134"/>
        <w:gridCol w:w="1134"/>
        <w:gridCol w:w="1021"/>
        <w:gridCol w:w="986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бо 037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е органы военного управ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бо центральный аппарат ведом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1 526 5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6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269 817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 6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 6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 6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 60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 6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 60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6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личного состава войс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нежное довольствие военнослужащих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– </w:t>
            </w:r>
            <w:r>
              <w:rPr>
                <w:color w:val="000000"/>
                <w:sz w:val="16"/>
                <w:szCs w:val="16"/>
              </w:rPr>
              <w:t>денежное содержание гражд.  персонала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вольственн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щев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ое обеспечение при проезде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отпуск и на лечение военнослужащих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членов их сем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льгот и компенсаций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ослужащи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, связанные с обеспечение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личного соста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075 770,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ил. № 3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а сумма по ВР 600 и 601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0 424 394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1 166 1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4 730 49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3 125 513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1 288 073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341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3 824 17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 320 96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169 34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630 75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147 84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30 24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25 0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38 10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713 411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07 8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61 248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8 057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25 073,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41 145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12 214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17 873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26 728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9 939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50 695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07 598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76 05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48 3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4 2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53 32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632 316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64 723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08 185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0 821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33 063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61 811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33 010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00 70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638 968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78 947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853,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751 119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385 153,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07 868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423 519,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417 506,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954 693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5 138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41 588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3 14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77 838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89 331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79 840,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80 596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 025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822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979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24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0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 61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 6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 6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 6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 61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оевая подготовка и материально-техническое обеспечение войск (сил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но-эксплуатацион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и хранение спецтоплива и горючег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96" w:hanging="2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анспортное обеспеч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11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, эксплуатация и ремонт имущества  и объек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11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, связанные с боевой</w:t>
            </w:r>
          </w:p>
          <w:p>
            <w:pPr>
              <w:pStyle w:val="Normal"/>
              <w:ind w:firstLine="28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ой и материально-техническим</w:t>
            </w:r>
          </w:p>
          <w:p>
            <w:pPr>
              <w:pStyle w:val="Normal"/>
              <w:ind w:firstLine="28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м войск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эксперимента по переходу к комплектованию воинских должностей преимущественно военнослужащими, проходящими военную службу по контракту (в части текущего содержания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55 246 544,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26 5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80 8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 500 787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 919 446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 819 010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325 7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462 726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74 952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18 704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5 0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355 070, 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300 873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8 578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6 277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2 28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82 285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44 184,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28 0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40 9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39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39 726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16 195,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20 76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1 12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4 6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8 7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22 807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297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416,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8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431 991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45 128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85 711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51 571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5 255,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 579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79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3572"/>
        <w:gridCol w:w="1304"/>
        <w:gridCol w:w="1134"/>
        <w:gridCol w:w="1134"/>
        <w:gridCol w:w="2835"/>
        <w:gridCol w:w="1134"/>
        <w:gridCol w:w="1134"/>
        <w:gridCol w:w="1021"/>
        <w:gridCol w:w="84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 и В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лассификациирасходов федерального бюджета  по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звание целевой статьи (ЦСР)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 вида расходов (ВР) на содержание ВС РФ и других войск РФ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о Бюджетному классификатор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 РФ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о прил.№3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С ЖДВ– 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строя РФ – 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ЧС РФ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Предупр. чрезв | Гражд.   | Противопожарная ситуаций           | оборона |  служ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юста РФ – по при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___________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Уголовно-исполнительная сис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ТК РФ – по прил.№ 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ФС РФ – по при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ТО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и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ому</w:t>
            </w:r>
          </w:p>
        </w:tc>
        <w:tc>
          <w:tcPr>
            <w:tcW w:w="3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 ведомств, коды  разделов и подразделов функциональной  классификации расходов федерального бюджета по Бюджетному  классификатору              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у</w:t>
            </w:r>
          </w:p>
        </w:tc>
        <w:tc>
          <w:tcPr>
            <w:tcW w:w="35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13  02           13   03           13 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0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3572"/>
        <w:gridCol w:w="1304"/>
        <w:gridCol w:w="1134"/>
        <w:gridCol w:w="1134"/>
        <w:gridCol w:w="1134"/>
        <w:gridCol w:w="567"/>
        <w:gridCol w:w="1134"/>
        <w:gridCol w:w="1134"/>
        <w:gridCol w:w="1134"/>
        <w:gridCol w:w="1021"/>
        <w:gridCol w:w="84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ые расходы в 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ые расходы в 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 военных (специальных) образовательных учреждени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ил. № 3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а сумма по ЦСР 400 и  430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2 611 285,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687,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573 4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236 948,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115 122,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665 065,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445 783,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 596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1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07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  63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  635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траховые  гарантии  военнослужащим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тельное государственное страхование жизни и здоровья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ые пособия в случае гибели (смерти) военнослужащих при исполнении обязанностей военной служб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7 372,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softHyphen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42 69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36 79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5 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>13 224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1 524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1 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46 3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9 0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7 3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191 1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58 402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32 6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574 940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52 220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22 7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>23 76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21 66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2 10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416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 расходов в открытой части бюджета-2002 на обязательное государственное страхование военнослужащих – 2 029 387,3 тыс. руб. (в2002 году было 1 446 332,6 тыс. руб.) Это только по 6 силовым ведомствам: МО, ЖДВ, Спецстрой, МЧС, Минюст, ГТК.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 остальным силовым  ведомствам, в том числе: МВД , ФПС, ФАПСИ, ФСБ, СВР, ГУСП, ФСО, ФСНП , ГФС, РОСТО – закрыто. </w:t>
            </w:r>
          </w:p>
        </w:tc>
      </w:tr>
      <w:tr>
        <w:trPr/>
        <w:tc>
          <w:tcPr>
            <w:tcW w:w="15416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Расходы на национальную оборону –  по подразделу 03 раздела 04  функциональной  классификации расходов бюджета:</w:t>
      </w:r>
    </w:p>
    <w:tbl>
      <w:tblPr>
        <w:tblW w:w="130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7371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ы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омств, 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делов и подразде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СР и В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звание целевой статьи (ЦСР)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 вида расходов (В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прил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прил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прил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ублей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 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обилизационной  и  вневойсковой  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0 7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9  04  0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С ЖД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-60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.  приложение № 6 к проекту Федерального закона «О федеральном бюджете на 2003 го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1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 04  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ОСТ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 военных (специальных) образовательных учреждений – см.  приложение № 6 к проекту Федерального закона «О федеральном бюджете на 2003 го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10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 04  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билизационная подготовка и  переподготовка  резервов, учебно-сборовые  мероприятия с гражданами Российской Федераци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 04 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 6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обилизационной   подготовки   и  подготовки резервов,   учебно-сборов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 04  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 6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граждан  по  военно-учетным  специальностям в общественных объединениях и  образовате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 04  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 6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по  программе  подготовки  офицеров запаса на военных кафедрах  при  учреждениях  высшего профессионального  образования  всех форм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бщие расходы по видам 636,637,638 целевой статьи 608: 4 160 780,0 – (3 284 170,0 + 41 810,0) = 834 800,0 тыс. рублей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ыделить расходы на призыв и подготовку к призыву граждан на военную службу и на военные сборы по открытой части бюджета-2003 невозможно,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Значит, невозможен никакой парламентский или гражданский контроль за  расходами: </w:t>
      </w:r>
    </w:p>
    <w:p>
      <w:pPr>
        <w:pStyle w:val="Normal"/>
        <w:ind w:firstLine="72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– </w:t>
      </w:r>
      <w:r>
        <w:rPr>
          <w:color w:val="000000"/>
          <w:sz w:val="14"/>
          <w:szCs w:val="14"/>
        </w:rPr>
        <w:t xml:space="preserve">на обязательное военное обучение граждан в школах, ПТУ, техникумах и добровольное – в РОСТО, ВУЗах, </w:t>
      </w:r>
    </w:p>
    <w:p>
      <w:pPr>
        <w:pStyle w:val="Normal"/>
        <w:ind w:firstLine="72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– </w:t>
      </w:r>
      <w:r>
        <w:rPr>
          <w:color w:val="000000"/>
          <w:sz w:val="14"/>
          <w:szCs w:val="14"/>
        </w:rPr>
        <w:t>на лечение, обследование,  медицинское освидетельствование, дактилоскопию  граждан при призыве и поступлении на военную службу по контракту,</w:t>
      </w:r>
    </w:p>
    <w:p>
      <w:pPr>
        <w:pStyle w:val="Normal"/>
        <w:ind w:firstLine="72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– </w:t>
      </w:r>
      <w:r>
        <w:rPr>
          <w:color w:val="000000"/>
          <w:sz w:val="14"/>
          <w:szCs w:val="14"/>
        </w:rPr>
        <w:t>на содержание военкоматов, ВВК и др. комиссий,  военных кафедр при гражданских ВУЗах,  на составление планов призыва и распределения призывников в многочисленных органах военного управления и Генштабе,</w:t>
      </w:r>
    </w:p>
    <w:p>
      <w:pPr>
        <w:pStyle w:val="Normal"/>
        <w:ind w:firstLine="72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– </w:t>
      </w:r>
      <w:r>
        <w:rPr>
          <w:color w:val="000000"/>
          <w:sz w:val="14"/>
          <w:szCs w:val="14"/>
        </w:rPr>
        <w:t>на военное обучение «молодого пополнения»  и их транспортировку  с Севера на Юг России, с Юга на Север, с Запада на Восток и с Востока на Запад и пр.</w:t>
      </w:r>
    </w:p>
    <w:p>
      <w:pPr>
        <w:pStyle w:val="WWHTMLPreformatted1"/>
        <w:widowControl/>
        <w:jc w:val="center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Unicode MS">
    <w:altName w:val="Times New Roman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ourier New" w:hAnsi="Courier New" w:eastAsia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C0C0C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right="567" w:firstLine="709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</w:rPr>
  </w:style>
  <w:style w:type="paragraph" w:styleId="WWBodyText2">
    <w:name w:val="WW-Body Text 2"/>
    <w:basedOn w:val="Normal"/>
    <w:qFormat/>
    <w:pPr>
      <w:spacing w:before="60" w:after="0"/>
      <w:jc w:val="center"/>
    </w:pPr>
    <w:rPr>
      <w:b/>
      <w:bCs/>
      <w:sz w:val="28"/>
      <w:szCs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WWHTMLPreformatted">
    <w:name w:val="WW-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800080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dot"/>
      </w:tabs>
      <w:spacing w:before="0" w:after="120"/>
    </w:pPr>
    <w:rPr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WWHTMLPreformatted1">
    <w:name w:val="WW-HTML Preformatted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53:00Z</dcterms:created>
  <dc:creator>CJ</dc:creator>
  <dc:description/>
  <dc:language>en-US</dc:language>
  <cp:lastModifiedBy>CJ</cp:lastModifiedBy>
  <dcterms:modified xsi:type="dcterms:W3CDTF">2002-10-12T16:53:00Z</dcterms:modified>
  <cp:revision>2</cp:revision>
  <dc:subject/>
  <dc:title>Октябрь 2002 г</dc:title>
</cp:coreProperties>
</file>