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16"/>
                <w:szCs w:val="16"/>
              </w:rPr>
              <w:t>Октябрь 2002 г.</w:t>
            </w:r>
          </w:p>
        </w:tc>
        <w:tc>
          <w:tcPr>
            <w:tcW w:w="47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WWHTMLPreformatted"/>
              <w:widowControl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080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eastAsia="Times New Roman" w:cs="Times New Roman"/>
                <w:color w:val="80008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800080"/>
                <w:sz w:val="16"/>
                <w:szCs w:val="16"/>
              </w:rPr>
              <w:t>Приложение 4 к разделу 3 блока «Армия и права человека»</w:t>
            </w:r>
          </w:p>
        </w:tc>
      </w:tr>
    </w:tbl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WWHTMLPreformatted"/>
        <w:widowControl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0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800080"/>
          <w:sz w:val="16"/>
          <w:szCs w:val="16"/>
        </w:rPr>
      </w:pPr>
      <w:r>
        <w:rPr>
          <w:rFonts w:eastAsia="Times New Roman" w:cs="Times New Roman" w:ascii="Times New Roman" w:hAnsi="Times New Roman"/>
          <w:color w:val="80008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формирование системы комплектования воинских должностей преимущественно военнослужащими, проходящими военную службу по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овая целевая статья расходов 613 – по Приложениям № 4 и № 11 (ведомство 187) к проекту к проекту № 235275-3 Федерального закона «О бюджетной классификации Российской Федерации», представленному к 1 чтению Правительством РФ</w:t>
      </w:r>
    </w:p>
    <w:p>
      <w:pPr>
        <w:pStyle w:val="Normal"/>
        <w:jc w:val="both"/>
        <w:rPr/>
      </w:pPr>
      <w:r>
        <w:rPr/>
      </w:r>
    </w:p>
    <w:tbl>
      <w:tblPr>
        <w:tblW w:w="9469" w:type="dxa"/>
        <w:jc w:val="left"/>
        <w:tblInd w:w="-109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418"/>
        <w:gridCol w:w="6917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, раздела и подраздела функциональной классификации расходов по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ому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лассификатору 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звание ведомства, раздела, подраздела функциональной классификации расходов 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ого бюджета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 целевых статьей и видов расход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-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приложению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33</w:t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инистерство обороны Российской Федерации 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МО РФ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WWHTMLPreformatted1"/>
              <w:widowControl/>
              <w:jc w:val="both"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</w:rPr>
              <w:t xml:space="preserve">НАЦИОНАЛЬНАЯ ОБОРОНА </w:t>
            </w:r>
          </w:p>
          <w:p>
            <w:pPr>
              <w:pStyle w:val="WWHTMLPreformatted1"/>
              <w:widowControl/>
              <w:rPr>
                <w:rFonts w:ascii="Times New Roman" w:hAnsi="Times New Roman" w:eastAsia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</w:rPr>
              <w:t>СТРОИТЕЛЬСТВО И  СОДЕРЖАНИЕ ВООРУЖЕННЫХ  СИЛ 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3 Расходы по реформированию системы комплектования воинских должностей преимущественно военнослужащими, проходящими военную службу по контрак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16 Другие НИОК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01 Денежное довольствие военнослужа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03 Вещевое обеспечение военнослужа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05 Обеспечение льгот и компенсаций военнослужащим и членам их сем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609 Транспортное обеспечение в рамках оборонного зака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13 Содержание и эксплуатация учебных объектов боевой и физической подготовки</w:t>
            </w:r>
          </w:p>
          <w:p>
            <w:pPr>
              <w:pStyle w:val="Normal"/>
              <w:ind w:firstLine="17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15 </w:t>
            </w:r>
            <w:r>
              <w:rPr/>
              <w:t>Содержание и эксплуатация учебных объектов боевой и физической подготовки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30 Специальные объекты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31 Жилой фонд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32 Прочие объек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440,0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ько на эксперимен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льное акры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тальных ведомствах ничего похожего не предусматривается.</w:t>
      </w:r>
    </w:p>
    <w:p>
      <w:pPr>
        <w:pStyle w:val="WWHTMLPreformatted1"/>
        <w:widowControl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Unicode MS">
    <w:altName w:val="Times New Roman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Courier New" w:hAnsi="Courier New" w:eastAsia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C0C0C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right="567" w:firstLine="709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TMLPreformatted">
    <w:name w:val="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</w:rPr>
  </w:style>
  <w:style w:type="paragraph" w:styleId="WWBodyText2">
    <w:name w:val="WW-Body Text 2"/>
    <w:basedOn w:val="Normal"/>
    <w:qFormat/>
    <w:pPr>
      <w:spacing w:before="60" w:after="0"/>
      <w:jc w:val="center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WWHTMLPreformatted">
    <w:name w:val="WW-HTML Preformatted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800080"/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dot"/>
      </w:tabs>
      <w:spacing w:before="0" w:after="120"/>
    </w:pPr>
    <w:rPr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WWHTMLPreformatted1">
    <w:name w:val="WW-HTML Preformatted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6:52:00Z</dcterms:created>
  <dc:creator>CJ</dc:creator>
  <dc:description/>
  <dc:language>en-US</dc:language>
  <cp:lastModifiedBy>CJ</cp:lastModifiedBy>
  <dcterms:modified xsi:type="dcterms:W3CDTF">2002-10-12T16:52:00Z</dcterms:modified>
  <cp:revision>2</cp:revision>
  <dc:subject/>
  <dc:title>Октябрь 2002 г</dc:title>
</cp:coreProperties>
</file>