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widowControl/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  <w:t xml:space="preserve">Приложение 2   к разделу 2 </w:t>
      </w:r>
    </w:p>
    <w:p>
      <w:pPr>
        <w:pStyle w:val="HTMLPreformatted"/>
        <w:widowControl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Ноябрь 2002 г.</w:t>
        <w:tab/>
        <w:tab/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color w:val="800080"/>
          <w:sz w:val="16"/>
          <w:szCs w:val="16"/>
        </w:rPr>
        <w:t xml:space="preserve">блока "Армия и права человека" </w:t>
      </w:r>
    </w:p>
    <w:p>
      <w:pPr>
        <w:pStyle w:val="HTMLPreformatted"/>
        <w:widowControl/>
        <w:spacing w:lineRule="exact" w:line="1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      </w:t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РАСХОДЫ СИЛОВЫХ ВЕДОМСТВ НА ПРОВЕДЕНИЕ ВОЕННОЙ РЕФОРМЫ </w:t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по итогам рассмотрения Бюджета-2003 во втором чтении и предложениям к третьему чтению)</w:t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едомств на проведение военной реформы (тыс. руб)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 ведомств, между которыми распределены эти расходы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раздела и подраздела функциональной классификации расходов федерального бюджета 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ей (ЦСт) и видов расходо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Рв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статьи (ЦСт) 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вида расходов (ВРв)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О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ПС РФ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ЧС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АПСИ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 Бюджетному классификатору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З 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1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7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5   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т  6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Расходы на проведение военной реформ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8"/>
                <w:sz w:val="18"/>
                <w:szCs w:val="18"/>
              </w:rPr>
              <w:t>13 135 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669 7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63 702,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582 2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49 307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довольствие военнослужащих: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ыходное пособие при увольнении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омандировки и служебные разъез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620 7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519 5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101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51 422,1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5 674,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28  4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4 545,2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довольственное обеспеч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12 639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ещевое обеспечение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</w:t>
            </w:r>
            <w:r>
              <w:rPr>
                <w:color w:val="000000"/>
                <w:spacing w:val="-6"/>
                <w:sz w:val="14"/>
                <w:szCs w:val="14"/>
              </w:rPr>
              <w:t>4 377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38 963,0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70" w:hanging="17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беспечение льгот и компенсаций военнослужащим и членам их сем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368 28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7 907,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70" w:hanging="17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анспортное обеспечение в рамках    государственного оборонного заказ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290 27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18 954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</w:t>
            </w:r>
            <w:r>
              <w:rPr>
                <w:color w:val="000000"/>
                <w:spacing w:val="-6"/>
                <w:sz w:val="14"/>
                <w:szCs w:val="14"/>
              </w:rPr>
              <w:t>7 1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56 453,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70" w:hanging="17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одержание, эксплуатация  и  текущий  ремонт вооружения, военной техники и имущества    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395 8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20 000,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пециальные объект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680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Жилой фонд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10 145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595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0 120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94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68 000,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объект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635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довольствие гражданского персонал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309,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расходы, не отнесенные к другим видам расходов: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плата коммунальных услуг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анспортные услуги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троительство объектов непроизводственного назначения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апитальный ремонт  военных объектов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1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расхо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301 082,8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</w:t>
            </w:r>
            <w:r>
              <w:rPr>
                <w:color w:val="000000"/>
                <w:spacing w:val="-6"/>
                <w:sz w:val="14"/>
                <w:szCs w:val="14"/>
              </w:rPr>
              <w:t>8 91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~   15 5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6"/>
                <w:sz w:val="14"/>
                <w:szCs w:val="14"/>
              </w:rPr>
              <w:t>~180 75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~60 0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35 93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454" w:top="1134" w:footer="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Unicode MS">
    <w:altName w:val="Times New Roman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jc w:val="center"/>
      <w:outlineLvl w:val="0"/>
    </w:pPr>
    <w:rPr>
      <w:i/>
      <w:iCs/>
      <w:color w:val="80008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ourier New" w:hAnsi="Courier New" w:eastAsia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C0C0C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360"/>
      <w:ind w:left="284" w:hanging="284"/>
      <w:jc w:val="both"/>
    </w:pPr>
    <w:rPr>
      <w:color w:val="000000"/>
      <w:sz w:val="24"/>
      <w:szCs w:val="24"/>
    </w:rPr>
  </w:style>
  <w:style w:type="paragraph" w:styleId="WWBodyText2">
    <w:name w:val="WW-Body Text 2"/>
    <w:basedOn w:val="Normal"/>
    <w:qFormat/>
    <w:pPr>
      <w:spacing w:lineRule="auto" w:line="360" w:before="60" w:after="0"/>
      <w:jc w:val="both"/>
    </w:pPr>
    <w:rPr>
      <w:color w:val="000000"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Web">
    <w:name w:val="Îáû÷íûé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right" w:pos="9628" w:leader="dot"/>
      </w:tabs>
      <w:spacing w:before="0" w:after="120"/>
      <w:ind w:left="720" w:hanging="360"/>
      <w:jc w:val="both"/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5:26:00Z</dcterms:created>
  <dc:creator>неКТО</dc:creator>
  <dc:description/>
  <dc:language>en-US</dc:language>
  <cp:lastModifiedBy>CJ</cp:lastModifiedBy>
  <cp:lastPrinted>2002-11-26T19:23:00Z</cp:lastPrinted>
  <dcterms:modified xsi:type="dcterms:W3CDTF">2002-11-27T15:26:00Z</dcterms:modified>
  <cp:revision>2</cp:revision>
  <dc:subject/>
  <dc:title>46 выпуск</dc:title>
</cp:coreProperties>
</file>