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widowControl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800080"/>
        </w:rPr>
        <w:t>Приложение к разделу 3</w:t>
      </w:r>
    </w:p>
    <w:p>
      <w:pPr>
        <w:pStyle w:val="HTMLPreformatted"/>
        <w:widowControl/>
        <w:jc w:val="both"/>
        <w:rPr/>
      </w:pPr>
      <w:r>
        <w:rPr>
          <w:rFonts w:eastAsia="Times New Roman" w:cs="Times New Roman" w:ascii="Times New Roman" w:hAnsi="Times New Roman"/>
        </w:rPr>
        <w:t>Декабрь 2002 г.</w:t>
        <w:tab/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 xml:space="preserve">               </w:t>
        <w:tab/>
        <w:t xml:space="preserve">       </w:t>
      </w:r>
      <w:r>
        <w:rPr>
          <w:rFonts w:eastAsia="Times New Roman" w:cs="Times New Roman" w:ascii="Times New Roman" w:hAnsi="Times New Roman"/>
          <w:color w:val="800080"/>
        </w:rPr>
        <w:t>блока «Армия и права человека»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Preformatted"/>
        <w:widowControl/>
        <w:spacing w:lineRule="exact" w:line="1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</w:t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РАСХОДЫ СИЛОВЫХ ВЕДОМСТВ НА ПРОВЕДЕНИЕ ВОЕННОЙ РЕФОРМЫ </w:t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по итогам рассмотрения Бюджета-2003 в Гос. Думе 22.11.2002 г. в третьем чтении)</w:t>
      </w:r>
    </w:p>
    <w:p>
      <w:pPr>
        <w:pStyle w:val="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статьи (ЦСт)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едомств на проведение военной реформы (тыс. руб)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ы  ведомств, между которыми распределены эти расходы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раздела и подраздела функциональной классификации расходов федерального бюджета 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ей (ЦСт) и видов расходо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Рв)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вида расходов (ВРв) </w:t>
            </w:r>
          </w:p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(по законопроекту № 235275-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 «О внесении изменений и дополнений в ФЗ «О бюджетной  классификации  в РФ»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О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ПС РФ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ЧС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ФАПСИ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 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 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 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7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  0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  01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1134"/>
        <w:gridCol w:w="1134"/>
        <w:gridCol w:w="1134"/>
        <w:gridCol w:w="1134"/>
        <w:gridCol w:w="1134"/>
      </w:tblGrid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т  6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Расходы по реформированию системы комплектования воинских должностей преимущественно военнослужащими, проходящими военную службу по контракту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Times New Roman" w:hAnsi="Times New Roman" w:eastAsia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 200 27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ругие НИОКР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41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енежное довольствие военнослужащи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8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14 9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ещевое обеспеч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оеннослужащи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13 32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80"/>
              <w:ind w:left="142" w:hanging="142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беспечение льгот и компенсаций военнослужащим и членам их сем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62 53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ind w:left="170" w:hanging="17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ранспортное обеспечение в рамках    государственного оборонного заказ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27 37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ind w:left="142" w:hanging="142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одержание и  эксплуатация учебных  объектов  боевой и физической подготовк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20 62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ind w:left="142" w:hanging="142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чие расходы,     связанные    с боевой  подготовкой и   материально-техническим    обеспечением войск (сил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146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пециальные объект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117 5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Жилой фонд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538 343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2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чие объект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218 687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т  6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Расходы на проведение </w:t>
            </w:r>
          </w:p>
          <w:p>
            <w:pPr>
              <w:pStyle w:val="HTMLPreformatted"/>
              <w:widowControl/>
              <w:spacing w:lineRule="exact" w:line="16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военной рефор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8"/>
                <w:sz w:val="18"/>
                <w:szCs w:val="18"/>
              </w:rPr>
              <w:t>13 135 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669 7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63 702,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582 2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149 307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енежное довольствие военнослужащих: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ыходное пособие при увольнении;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омандировки и служебные разъез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620 7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519 5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101 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51 422,1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–     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–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5 674,5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–     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28  441,5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4 545,2  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2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довольственное обеспеч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>12 639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ещевое обеспечение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 </w:t>
            </w:r>
            <w:r>
              <w:rPr>
                <w:color w:val="000000"/>
                <w:spacing w:val="-6"/>
                <w:sz w:val="14"/>
                <w:szCs w:val="14"/>
              </w:rPr>
              <w:t>4 377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38 963,0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ind w:left="170" w:hanging="17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беспечение льгот и компенсаций военнослужащим и членам их сем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368 28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>7 907,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softHyphen/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ind w:left="170" w:hanging="17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ранспортное обеспечение в рамках    государственного оборонного заказ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290 27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18 954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 </w:t>
            </w:r>
            <w:r>
              <w:rPr>
                <w:color w:val="000000"/>
                <w:spacing w:val="-6"/>
                <w:sz w:val="14"/>
                <w:szCs w:val="14"/>
              </w:rPr>
              <w:t>7 1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56 453,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ind w:left="170" w:hanging="17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одержание, эксплуатация  и  текущий  ремонт вооружения, военной техники и имущества    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395 8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20 000,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пециальные объект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680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Жилой фонд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10 145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595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40 120,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94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68 000,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2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чие объект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635 000,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енежное довольствие гражданского персонал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309,4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чие расходы, не отнесенные к другим видам расходов: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плата коммунальных услуг;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ранспортные услуги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троительство объектов непроизводственного назначения;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4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апитальный ремонт  военных объектов;</w:t>
            </w:r>
          </w:p>
          <w:p>
            <w:pPr>
              <w:pStyle w:val="HTMLPreformatted"/>
              <w:widowControl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31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чие расход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*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301 082,8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  </w:t>
            </w:r>
            <w:r>
              <w:rPr>
                <w:color w:val="000000"/>
                <w:spacing w:val="-6"/>
                <w:sz w:val="14"/>
                <w:szCs w:val="14"/>
              </w:rPr>
              <w:t>8 91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~ 15 5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~180 75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~ 60 0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35 93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>Итого: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  <w:gridCol w:w="1134"/>
        <w:gridCol w:w="1134"/>
        <w:gridCol w:w="1134"/>
        <w:gridCol w:w="1134"/>
      </w:tblGrid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едомственные расходы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TMLPreformatted"/>
              <w:widowControl/>
              <w:spacing w:lineRule="exact" w:line="1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 проведение военной реформы в 200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МО РФ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15 800 311,0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МВД РФ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669 753,8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ФПС РФ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63 702,0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МЧС РФ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582 227,4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ФАПС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149 307,8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ыс.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/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WWBodyText2">
    <w:name w:val="WW-Body Text 2"/>
    <w:basedOn w:val="Normal"/>
    <w:qFormat/>
    <w:pPr>
      <w:spacing w:lineRule="auto" w:line="360" w:before="60" w:after="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284"/>
      <w:jc w:val="both"/>
    </w:pPr>
    <w:rPr>
      <w:color w:val="000000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color w:val="00000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8:09:00Z</dcterms:created>
  <dc:creator>superuser</dc:creator>
  <dc:description/>
  <dc:language>en-US</dc:language>
  <cp:lastModifiedBy>superuser</cp:lastModifiedBy>
  <dcterms:modified xsi:type="dcterms:W3CDTF">2002-12-18T18:10:00Z</dcterms:modified>
  <cp:revision>1</cp:revision>
  <dc:subject/>
  <dc:title/>
</cp:coreProperties>
</file>