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каз МВД РФ, МИД РФ, Минтранса РФ, МПС РФ, ГТК РФ и ФПС РФ</w:t>
      </w:r>
    </w:p>
    <w:p>
      <w:pPr>
        <w:pStyle w:val="Normal"/>
        <w:keepNext w:val="true"/>
        <w:widowControl w:val="false"/>
        <w:jc w:val="center"/>
        <w:rPr/>
      </w:pPr>
      <w:r>
        <w:rPr>
          <w:b/>
          <w:bCs/>
        </w:rPr>
        <w:t xml:space="preserve">N 1095/16531/143/49/1189/692 </w:t>
      </w:r>
      <w:r>
        <w:rPr>
          <w:rFonts w:eastAsia="Times New Roman CYR" w:cs="Times New Roman CYR" w:ascii="Times New Roman CYR" w:hAnsi="Times New Roman CYR"/>
          <w:b/>
          <w:bCs/>
        </w:rPr>
        <w:t xml:space="preserve">от 11 ноября 2002 г. </w:t>
      </w:r>
    </w:p>
    <w:p>
      <w:pPr>
        <w:pStyle w:val="Normal"/>
        <w:keepNext w:val="true"/>
        <w:widowControl w:val="false"/>
        <w:jc w:val="center"/>
        <w:rPr>
          <w:b/>
          <w:b/>
          <w:bCs/>
        </w:rPr>
      </w:pPr>
      <w:r>
        <w:rPr>
          <w:b/>
          <w:bCs/>
        </w:rPr>
        <w:t>"</w:t>
      </w:r>
      <w:r>
        <w:rPr>
          <w:rFonts w:eastAsia="Times New Roman CYR" w:cs="Times New Roman CYR" w:ascii="Times New Roman CYR" w:hAnsi="Times New Roman CYR"/>
          <w:b/>
          <w:bCs/>
        </w:rPr>
        <w:t>О введении в действие миграционных карт"</w:t>
      </w:r>
    </w:p>
    <w:p>
      <w:pPr>
        <w:pStyle w:val="Normal"/>
        <w:widowControl w:val="false"/>
        <w:rPr>
          <w:b/>
          <w:b/>
          <w:bCs/>
        </w:rPr>
      </w:pPr>
      <w:r>
        <w:rPr>
          <w:b/>
          <w:bCs/>
        </w:rPr>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реализации Федерального закона "О правовом положении иностранных граждан в Российской Федерации"*, Указа Президента Российской Федерации от 23 февраля 2002 г. N 232 "О совершенствовании государственного управления в области миграционной политики"** и в соответствии с распоряжением Правительства Российской Федерации от 9 ноября 2002 г. N 1549-р приказываем:</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1.</w:t>
      </w:r>
      <w:r>
        <w:rPr>
          <w:rFonts w:eastAsia="Times New Roman CYR" w:cs="Times New Roman CYR" w:ascii="Times New Roman CYR" w:hAnsi="Times New Roman CYR"/>
        </w:rPr>
        <w:t>Утвердить:</w:t>
      </w:r>
    </w:p>
    <w:p>
      <w:pPr>
        <w:pStyle w:val="Normal"/>
        <w:widowControl w:val="false"/>
        <w:tabs>
          <w:tab w:val="left" w:pos="720" w:leader="none"/>
        </w:tabs>
        <w:ind w:left="720" w:hanging="420"/>
        <w:jc w:val="both"/>
        <w:rPr/>
      </w:pPr>
      <w:r>
        <w:rPr/>
        <w:t>1.1.</w:t>
        <w:tab/>
      </w:r>
      <w:r>
        <w:rPr>
          <w:rFonts w:eastAsia="Times New Roman CYR" w:cs="Times New Roman CYR" w:ascii="Times New Roman CYR" w:hAnsi="Times New Roman CYR"/>
        </w:rPr>
        <w:t>Положение о миграционной карте (приложение N 1).</w:t>
      </w:r>
    </w:p>
    <w:p>
      <w:pPr>
        <w:pStyle w:val="Normal"/>
        <w:widowControl w:val="false"/>
        <w:tabs>
          <w:tab w:val="left" w:pos="720" w:leader="none"/>
        </w:tabs>
        <w:ind w:left="720" w:hanging="420"/>
        <w:jc w:val="both"/>
        <w:rPr/>
      </w:pPr>
      <w:r>
        <w:rPr/>
        <w:t>1.2.</w:t>
        <w:tab/>
      </w:r>
      <w:r>
        <w:rPr>
          <w:rFonts w:eastAsia="Times New Roman CYR" w:cs="Times New Roman CYR" w:ascii="Times New Roman CYR" w:hAnsi="Times New Roman CYR"/>
        </w:rPr>
        <w:t>Форму миграционной карты (приложение N 2).</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2. </w:t>
      </w:r>
      <w:r>
        <w:rPr>
          <w:rFonts w:eastAsia="Times New Roman CYR" w:cs="Times New Roman CYR" w:ascii="Times New Roman CYR" w:hAnsi="Times New Roman CYR"/>
        </w:rPr>
        <w:t>Начальникам (руководителям) соответствующих структурных подразделений МВД России, МИДа России, Минтранса России, МПС России, ГТК России и ФПС России организовать работу по внесению необходимых изменений и дополнений в типовые и технологические схемы организации пропуска через Государственную границу Российской Федерации физических лиц, транспортных средств и грузов по видам международного сообщ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3. </w:t>
      </w:r>
      <w:r>
        <w:rPr>
          <w:rFonts w:eastAsia="Times New Roman CYR" w:cs="Times New Roman CYR" w:ascii="Times New Roman CYR" w:hAnsi="Times New Roman CYR"/>
        </w:rPr>
        <w:t>Начальникам (руководителям) соответствующих структурных подразделений Минтранса России и ГТК России обеспечить оборудование специальных мест для заполнения миграционных карт в пунктах пропуска через Государственную границу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4. </w:t>
      </w:r>
      <w:r>
        <w:rPr>
          <w:rFonts w:eastAsia="Times New Roman CYR" w:cs="Times New Roman CYR" w:ascii="Times New Roman CYR" w:hAnsi="Times New Roman CYR"/>
        </w:rPr>
        <w:t>Контроль за выполнением настоящего приказа возложить на заместителей руководителей федеральных органов исполнительной власти по курируемым направлениям деятельности.</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pBdr>
          <w:bottom w:val="single" w:sz="6"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pPr>
      <w:r>
        <w:rPr>
          <w:i/>
          <w:iCs/>
          <w:sz w:val="20"/>
          <w:szCs w:val="20"/>
        </w:rPr>
        <w:t xml:space="preserve">* </w:t>
      </w:r>
      <w:r>
        <w:rPr>
          <w:rFonts w:eastAsia="Times New Roman CYR" w:cs="Times New Roman CYR" w:ascii="Times New Roman CYR" w:hAnsi="Times New Roman CYR"/>
          <w:i/>
          <w:iCs/>
          <w:sz w:val="20"/>
          <w:szCs w:val="20"/>
        </w:rPr>
        <w:t>Собрание законодательства Российской Федерации, 2002,N 30,ст.3032.</w:t>
      </w:r>
    </w:p>
    <w:p>
      <w:pPr>
        <w:pStyle w:val="Normal"/>
        <w:widowControl w:val="false"/>
        <w:pBdr>
          <w:bottom w:val="single" w:sz="6" w:space="1" w:color="000000"/>
        </w:pBdr>
        <w:ind w:firstLine="567"/>
        <w:jc w:val="both"/>
        <w:rPr/>
      </w:pPr>
      <w:r>
        <w:rPr>
          <w:i/>
          <w:iCs/>
          <w:sz w:val="20"/>
          <w:szCs w:val="20"/>
        </w:rPr>
        <w:t xml:space="preserve">** </w:t>
      </w:r>
      <w:r>
        <w:rPr>
          <w:rFonts w:eastAsia="Times New Roman CYR" w:cs="Times New Roman CYR" w:ascii="Times New Roman CYR" w:hAnsi="Times New Roman CYR"/>
          <w:i/>
          <w:iCs/>
          <w:sz w:val="20"/>
          <w:szCs w:val="20"/>
        </w:rPr>
        <w:t>Собрание законодательства Российской Федерации, 2002,N 8, ст.813.</w:t>
      </w:r>
    </w:p>
    <w:p>
      <w:pPr>
        <w:pStyle w:val="Normal"/>
        <w:widowControl w:val="false"/>
        <w:ind w:firstLine="567"/>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N 1</w:t>
      </w:r>
    </w:p>
    <w:p>
      <w:pPr>
        <w:pStyle w:val="Normal"/>
        <w:widowControl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ожение о миграционной карте</w:t>
      </w:r>
    </w:p>
    <w:p>
      <w:pPr>
        <w:pStyle w:val="Normal"/>
        <w:widowControl w:val="false"/>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jc w:val="both"/>
        <w:rPr/>
      </w:pPr>
      <w:r>
        <w:rPr/>
        <w:t xml:space="preserve">1. </w:t>
      </w:r>
      <w:r>
        <w:rPr>
          <w:rFonts w:eastAsia="Times New Roman CYR" w:cs="Times New Roman CYR" w:ascii="Times New Roman CYR" w:hAnsi="Times New Roman CYR"/>
        </w:rPr>
        <w:t>Настоящее Положение устанавливает порядок выдачи, заполнения и применения миграционных карт на территории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2. </w:t>
      </w:r>
      <w:r>
        <w:rPr>
          <w:rFonts w:eastAsia="Times New Roman CYR" w:cs="Times New Roman CYR" w:ascii="Times New Roman CYR" w:hAnsi="Times New Roman CYR"/>
        </w:rPr>
        <w:t>Миграционная карта содержит сведения об иностранном гражданине или лице без гражданства (далее - иностранные граждане), въезжающем в Российскую Федерацию, и служит для контроля за его временным пребыванием на территории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3. </w:t>
      </w:r>
      <w:r>
        <w:rPr>
          <w:rFonts w:eastAsia="Times New Roman CYR" w:cs="Times New Roman CYR" w:ascii="Times New Roman CYR" w:hAnsi="Times New Roman CYR"/>
        </w:rPr>
        <w:t>Миграционные карты при въезде в Российскую Федерацию не заполняются и не предъявляются при выезде из Российской Федерации иностранными гражданами, указанными в статье 25 Федерального закона "О правовом положении иностранных граждан в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4. </w:t>
      </w:r>
      <w:r>
        <w:rPr>
          <w:rFonts w:eastAsia="Times New Roman CYR" w:cs="Times New Roman CYR" w:ascii="Times New Roman CYR" w:hAnsi="Times New Roman CYR"/>
        </w:rPr>
        <w:t>Изготовление бланков миграционных карт, снабжение ими пунктов пропуска через Государственную границу Российской Федерации и территориальных органов внутренних дел осуществляется Министерством внутренних дел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5. </w:t>
      </w:r>
      <w:r>
        <w:rPr>
          <w:rFonts w:eastAsia="Times New Roman CYR" w:cs="Times New Roman CYR" w:ascii="Times New Roman CYR" w:hAnsi="Times New Roman CYR"/>
        </w:rPr>
        <w:t>Выдача бланков миграционных карт прибывающим из-за рубежа в пункты пропуска через Государственную границу Российской Федерации иностранным гражданам осуществляется заранее, с таким расчетом, чтобы исключить дополнительное время, необходимое на заполнение миграционных карт, из общей продолжительности всех видов контроля пассажирских транспортных средств и самих прибывающих, предусмотренной соответствующими типовыми и технологическими схемами и нормам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6. </w:t>
      </w:r>
      <w:r>
        <w:rPr>
          <w:rFonts w:eastAsia="Times New Roman CYR" w:cs="Times New Roman CYR" w:ascii="Times New Roman CYR" w:hAnsi="Times New Roman CYR"/>
        </w:rPr>
        <w:t>Выдача прибывающим иностранным гражданам бланков миграционных карт осуществляетс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rFonts w:eastAsia="Times New Roman CYR" w:cs="Times New Roman CYR" w:ascii="Times New Roman CYR" w:hAnsi="Times New Roman CYR"/>
        </w:rPr>
        <w:t>а) при следовании воздушным (морским, речным) транспортом - членами экипажей воздушных (морских, речных) судо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rFonts w:eastAsia="Times New Roman CYR" w:cs="Times New Roman CYR" w:ascii="Times New Roman CYR" w:hAnsi="Times New Roman CYR"/>
        </w:rPr>
        <w:t>б) при следовании железнодорожным транспортом - членами бригад поездов;</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rFonts w:eastAsia="Times New Roman CYR" w:cs="Times New Roman CYR" w:ascii="Times New Roman CYR" w:hAnsi="Times New Roman CYR"/>
        </w:rPr>
        <w:t>в) при следовании автомобильным транспортом общего пользования (автобусами) - водителям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rFonts w:eastAsia="Times New Roman CYR" w:cs="Times New Roman CYR" w:ascii="Times New Roman CYR" w:hAnsi="Times New Roman CYR"/>
        </w:rPr>
        <w:t>г) при следовании личным (частным) транспортом или пешим порядком - должностными лицами органа пограничного контрол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7. </w:t>
      </w:r>
      <w:r>
        <w:rPr>
          <w:rFonts w:eastAsia="Times New Roman CYR" w:cs="Times New Roman CYR" w:ascii="Times New Roman CYR" w:hAnsi="Times New Roman CYR"/>
        </w:rPr>
        <w:t>Применительно к подпунктам "а" и "б" пункта 6 настоящего положения выдача и заполнение бланков миграционных карт может осуществляться под контролем должностных лиц органов иммиграционного (пограничного) контроля, включенных в состав комиссий, оформляющих прибытие в пункты пропуска из-за рубежа пассажирских морских (речных) судов непосредственно на их борту или следующих в вагонах поездов в процессе их движен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8. </w:t>
      </w:r>
      <w:r>
        <w:rPr>
          <w:rFonts w:eastAsia="Times New Roman CYR" w:cs="Times New Roman CYR" w:ascii="Times New Roman CYR" w:hAnsi="Times New Roman CYR"/>
        </w:rPr>
        <w:t xml:space="preserve">Допускается заполнение въезжающими на территорию Российской Федерации иностранными гражданами бланков миграционных карт непосредственно в залах прибытия аэропортов (морских, речных портов, автопереходов) до начала пограничного контроля. </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9. </w:t>
      </w:r>
      <w:r>
        <w:rPr>
          <w:rFonts w:eastAsia="Times New Roman CYR" w:cs="Times New Roman CYR" w:ascii="Times New Roman CYR" w:hAnsi="Times New Roman CYR"/>
        </w:rPr>
        <w:t>Иностранным гражданам, въезжающим в Российскую Федерацию, должны быть обеспечены своевременное информирование о необходимости заполнения миграционных карт, возможность беспрепятственного доступа к бланкам и время, необходимое для их заполнения перед прохождением пограничного контроля (в том числе вывешиванием соответствующих объявлений и оборудованием мест для заполнения бланков в залах прибыт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0. </w:t>
      </w:r>
      <w:r>
        <w:rPr>
          <w:rFonts w:eastAsia="Times New Roman CYR" w:cs="Times New Roman CYR" w:ascii="Times New Roman CYR" w:hAnsi="Times New Roman CYR"/>
        </w:rPr>
        <w:t>Въездные и выездные части миграционных карт (талоны "А" и "В") заполняются лично владельцами документов, дающих право на въезд и пребывание на территории Российской Федерации, разборчиво, без помарок и исправлений чернильной или шариковой авторучкой с чернилами (пастой) черного, синего или фиолетового цвет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rFonts w:eastAsia="Times New Roman CYR" w:cs="Times New Roman CYR" w:ascii="Times New Roman CYR" w:hAnsi="Times New Roman CYR"/>
        </w:rPr>
        <w:t>В случае если иностранный гражданин не владеет русским языком, допускается заполнение им сведений о себе буквами латинского алфавита в соответствии с данными, указанными в паспорте или ином документе, удостоверяющем его личность.</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1. </w:t>
      </w:r>
      <w:r>
        <w:rPr>
          <w:rFonts w:eastAsia="Times New Roman CYR" w:cs="Times New Roman CYR" w:ascii="Times New Roman CYR" w:hAnsi="Times New Roman CYR"/>
        </w:rPr>
        <w:t>Миграционная карта заполняется на каждого иностранного гражданина независимо от возраст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2. </w:t>
      </w:r>
      <w:r>
        <w:rPr>
          <w:rFonts w:eastAsia="Times New Roman CYR" w:cs="Times New Roman CYR" w:ascii="Times New Roman CYR" w:hAnsi="Times New Roman CYR"/>
        </w:rPr>
        <w:t>Отметки о въезде/выезде проставляются в графах "Для служебных отметок" миграционных карт должностными лицами органа пограничного (а для транзитных пассажиров - и иммиграционного) контроля в момент прохождения иностранными гражданами пограничного (иммиграционного) контрол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3. </w:t>
      </w:r>
      <w:r>
        <w:rPr>
          <w:rFonts w:eastAsia="Times New Roman CYR" w:cs="Times New Roman CYR" w:ascii="Times New Roman CYR" w:hAnsi="Times New Roman CYR"/>
        </w:rPr>
        <w:t>Заполненные въездные части миграционных карт (талоны "А") с проставленными в них отметками о въезде изымаются должностными лицами органа пограничного контроля у владельцев при въезде в Российскую Федерацию и передаются в пост иммиграционного контроля в пункте въезд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rFonts w:eastAsia="Times New Roman CYR" w:cs="Times New Roman CYR" w:ascii="Times New Roman CYR" w:hAnsi="Times New Roman CYR"/>
        </w:rPr>
        <w:t>При отсутствии в пункте въезда поста иммиграционного контроля получение заполненных въездных частей миграционных карт от органа пограничного контроля осуществляется непосредственно в данном пункте пропуска должностными лицами ближайшего поста иммиграционного контроля или подразделения по делам миграции министерства внутренних дел, управления, главного управления внутренних дел субъекта Российской Федерации согласно разработанной схеме взаимодейств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4. </w:t>
      </w:r>
      <w:r>
        <w:rPr>
          <w:rFonts w:eastAsia="Times New Roman CYR" w:cs="Times New Roman CYR" w:ascii="Times New Roman CYR" w:hAnsi="Times New Roman CYR"/>
        </w:rPr>
        <w:t>В графе "Отметки о регистрации по месту временного пребывания" (обратная сторона выездной части миграционной карты - талона "В") территориальными органами внутренних дел проставляются отметки установленного образца о регистрации по месту временного пребывания (проживания) иностранных граждан.</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rFonts w:eastAsia="Times New Roman CYR" w:cs="Times New Roman CYR" w:ascii="Times New Roman CYR" w:hAnsi="Times New Roman CYR"/>
        </w:rPr>
        <w:t>От проставления отметок в данной графе территориальными органами внутренних дел освобождаются иностранные граждане, указанные в пункте 2 статьи 30 Федерального закона "О правовом положении иностранных граждан в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5. </w:t>
      </w:r>
      <w:r>
        <w:rPr>
          <w:rFonts w:eastAsia="Times New Roman CYR" w:cs="Times New Roman CYR" w:ascii="Times New Roman CYR" w:hAnsi="Times New Roman CYR"/>
        </w:rPr>
        <w:t>Выездные части миграционных карт (талоны "В") с проставленными в них отметками о въезде и регистрации по месту пребывания хранятся у иностранных граждан в течение всего периода их пребывания на территории Российской Федерации и сдаются должностным лицам органа пограничного контроля при выезде из Российской Федерации при прохождении пограничного контроля в пункте пропуска через Государственную границу Российской Федерации.</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6. </w:t>
      </w:r>
      <w:r>
        <w:rPr>
          <w:rFonts w:eastAsia="Times New Roman CYR" w:cs="Times New Roman CYR" w:ascii="Times New Roman CYR" w:hAnsi="Times New Roman CYR"/>
        </w:rPr>
        <w:t>При неумышленной порче или утрате миграционных карт в период пребывания на территории Российской Федерации иностранные граждане должны в трехдневный срок заявить об этом в территориальные органы внутренних дел по месту регистрации, которые после проверки паспортных данных заявителей по учетам выдают им дубликаты миграционных карт с проставлением отметок о регистрации и соответствующей записи в графе "Для служебных отметок".</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7. </w:t>
      </w:r>
      <w:r>
        <w:rPr>
          <w:rFonts w:eastAsia="Times New Roman CYR" w:cs="Times New Roman CYR" w:ascii="Times New Roman CYR" w:hAnsi="Times New Roman CYR"/>
        </w:rPr>
        <w:t>В случае если иностранный гражданин прибыл в пункт пропуска для прохождения пограничного контроля при выезде из Российской Федерации не имея миграционной карты, ему должностными лицами органа пограничного контроля предлагается заполнить талон "В" чистого бланка миграционной карты. При этом в графе "Для служебных отметок" производится соответствующая запись.</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8. </w:t>
      </w:r>
      <w:r>
        <w:rPr>
          <w:rFonts w:eastAsia="Times New Roman CYR" w:cs="Times New Roman CYR" w:ascii="Times New Roman CYR" w:hAnsi="Times New Roman CYR"/>
        </w:rPr>
        <w:t>Выездные части миграционных карт (талоны "В"), изъятые у иностранных граждан при выезде из Российской Федерации при прохождении ими пограничного контроля, передаются в пост иммиграционного контроля в пункте выезда.</w:t>
      </w:r>
    </w:p>
    <w:p>
      <w:pPr>
        <w:pStyle w:val="Normal"/>
        <w:widowControl w:val="false"/>
        <w:jc w:val="both"/>
        <w:rPr/>
      </w:pPr>
      <w:r>
        <w:rPr/>
        <w:t xml:space="preserve"> </w:t>
      </w:r>
      <w:r>
        <w:rPr>
          <w:rFonts w:eastAsia="Times New Roman CYR" w:cs="Times New Roman CYR" w:ascii="Times New Roman CYR" w:hAnsi="Times New Roman CYR"/>
        </w:rPr>
        <w:t>При отсутствии в пункте выезда поста иммиграционного контроля получение заполненных выездных частей миграционных карт от органа пограничного контроля осуществляется непосредственно в данном пункте пропуска должностными лицами ближайшего поста иммиграционного контроля или подразделения по делам миграции министерства внутренних дел, управления, главного управления внутренних дел субъекта Российской Федерации согласно разработанной схеме взаимодействия.</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19. </w:t>
      </w:r>
      <w:r>
        <w:rPr>
          <w:rFonts w:eastAsia="Times New Roman CYR" w:cs="Times New Roman CYR" w:ascii="Times New Roman CYR" w:hAnsi="Times New Roman CYR"/>
        </w:rPr>
        <w:t>Данные въездных и выездных частей миграционных карт, изъятых у иностранных граждан в пунктах пропуска через Государственную границу Российской Федерации при въезде и выезде, вносятся в локальную электронную базу данных и центральный банк данных, обрабатываются и анализируются должностными лицами постов иммиграционного контроля, действующих в данных пунктах пропуска, или должностными лицами подразделений по делам миграции министерств внутренних дел, управлений, главных управлений внутренних дел субъектов Российской Федерации, в зоне ответственности которых находятся соответствующие пункты пропуск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20. </w:t>
      </w:r>
      <w:r>
        <w:rPr>
          <w:rFonts w:eastAsia="Times New Roman CYR" w:cs="Times New Roman CYR" w:ascii="Times New Roman CYR" w:hAnsi="Times New Roman CYR"/>
        </w:rPr>
        <w:t>Изъятые у иностранных граждан въездные и выездные части миграционных карт хранятся в постах иммиграционного контроля до завершения обработки и анализа содержащихся в них данных, после чего передаются в вышестоящий орган внутренних дел вместе с результатами анализа. При этом срок хранения обработанных миграционных карт в постах иммиграционного контроля, как правило, не должен превышать одного месяца.</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jc w:val="both"/>
        <w:rPr/>
      </w:pPr>
      <w:r>
        <w:rPr/>
        <w:t xml:space="preserve"> </w:t>
      </w:r>
      <w:r>
        <w:rPr/>
        <w:t xml:space="preserve">21. </w:t>
      </w:r>
      <w:r>
        <w:rPr>
          <w:rFonts w:eastAsia="Times New Roman CYR" w:cs="Times New Roman CYR" w:ascii="Times New Roman CYR" w:hAnsi="Times New Roman CYR"/>
        </w:rPr>
        <w:t>Статистические данные, полученные по итогам обработки миграционных карт, с соответствующими выводами и предложениями должностных лиц постов иммиграционного контроля или подразделений по делам миграции министерств внутренних дел, управлений, главных управлений внутренних дел субъектов Российской Федерации докладываются в Министерство внутренних дел Российской Федерации, которое не реже одного раза в шесть месяцев представляет в Министерство иностранных дел Российской Федерации, Федеральную пограничную службу Российской Федерации и Федеральную службу безопасности Российской Федерации обобщенную информацию в целях выработки согласованных управленческих решений по принятию соответствующих мер по регулированию внешних миграционных потоков и противодействию незаконной иммиграции в Российскую Федерацию.</w:t>
      </w:r>
    </w:p>
    <w:p>
      <w:pPr>
        <w:pStyle w:val="Normal"/>
        <w:widowControl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val="false"/>
        <w:jc w:val="both"/>
        <w:rPr>
          <w:i/>
          <w:i/>
          <w:iCs/>
          <w:sz w:val="20"/>
          <w:szCs w:val="20"/>
        </w:rPr>
      </w:pPr>
      <w:r>
        <w:rPr>
          <w:i/>
          <w:iCs/>
          <w:sz w:val="20"/>
          <w:szCs w:val="20"/>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е N 2</w:t>
      </w:r>
    </w:p>
    <w:p>
      <w:pPr>
        <w:pStyle w:val="Normal"/>
        <w:widowControl w:val="false"/>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b/>
          <w:bCs/>
        </w:rPr>
        <w:t>Форма миграционной карты</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Форма миграционной карты (лицевая сторона)</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А" (Въезд)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Российская Федерация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T---T--T---T---T--T---T---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Миграционная карта            ¦ 7 ¦ 7 ¦ 0 ¦2 ¦ 0 ¦ 0 ¦0 ¦ 0 ¦ 0 ¦0 ¦ 0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T--T+-T-+T--+T--+--+--T+--T+-T+-T-+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Фамилия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Имя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Отчество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Дата рождения                     ¦                Пол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День         Месяц     Год       ¦       Муж               Жен/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L------------+---------+----------¦     L------           L------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N паспорта                        ¦Гражданство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T---T--T---T---T--T---T--+--T--T-T--T-T--T--T-T--T-T--T--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   ¦   ¦  ¦   ¦   ¦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Цель визита:                      ¦Адрес (организация) в России: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Служебная       О   Туризм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Коммерческая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Учеба           О   Работа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Частная         О   Транзит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Срок пребывания:                                     ¦Подпись: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С:               Д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Для служебных отметок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Въезд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Линия отрыва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 -- -- -- -- --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В" (Выезд)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Российская Федерация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T---T--T---T---T--T---T---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Миграционная карта            ¦ 7 ¦ 7 ¦ 0 ¦2 ¦ 0 ¦ 0 ¦0 ¦ 0 ¦ 0 ¦0 ¦ 0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T--T+-T-+T--+T--+--+--T+--T+-T+-T-+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Фамилия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Имя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Отчество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Дата рождения                     ¦                Пол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День         Месяц     Год       ¦       Муж               Жен/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L------------+---------+----------¦     L------           L------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N паспорта                        ¦Гражданство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T---T---T--T---T---T--T---T--+--T--T-T--T-T--T--T-T--T-T--T--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   ¦   ¦  ¦   ¦   ¦  ¦   ¦  ¦  ¦  ¦ ¦  ¦ ¦  ¦  ¦ ¦  ¦ ¦  ¦  ¦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Цель визита:                      ¦Адрес (организация) в России: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Служебная       О   Туризм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Коммерческая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Учеба           О   Работа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Частная         О   Транзит   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Срок пребывания:                                     ¦Подпись: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С:               До:                                 ¦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Для служебных отметок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T------------------------------------+</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Въезд                             ¦Выезд                               ¦</w:t>
      </w:r>
    </w:p>
    <w:p>
      <w:pPr>
        <w:pStyle w:val="Normal"/>
        <w:widowControl w:val="false"/>
        <w:rPr>
          <w:rFonts w:ascii="Courier New" w:hAnsi="Courier New" w:eastAsia="Courier New" w:cs="Courier New"/>
          <w:sz w:val="20"/>
          <w:szCs w:val="20"/>
        </w:rPr>
      </w:pPr>
      <w:r>
        <w:rPr>
          <w:rFonts w:eastAsia="Courier New" w:cs="Courier New" w:ascii="Courier New" w:hAnsi="Courier New"/>
          <w:sz w:val="20"/>
          <w:szCs w:val="20"/>
        </w:rPr>
        <w:t>¦                                  ¦                                    ¦</w:t>
      </w:r>
    </w:p>
    <w:p>
      <w:pPr>
        <w:pStyle w:val="Normal"/>
        <w:widowControl w:val="false"/>
        <w:rPr>
          <w:sz w:val="20"/>
          <w:szCs w:val="20"/>
        </w:rPr>
      </w:pPr>
      <w:r>
        <w:rPr>
          <w:rFonts w:eastAsia="Courier New" w:cs="Courier New" w:ascii="Courier New" w:hAnsi="Courier New"/>
          <w:sz w:val="20"/>
          <w:szCs w:val="20"/>
        </w:rPr>
        <w:t>-----------------------------+-------------------------------------</w:t>
      </w:r>
    </w:p>
    <w:p>
      <w:pPr>
        <w:pStyle w:val="Normal"/>
        <w:widowControl w:val="false"/>
        <w:rPr>
          <w:sz w:val="20"/>
          <w:szCs w:val="20"/>
        </w:rPr>
      </w:pPr>
      <w:r>
        <w:rPr>
          <w:sz w:val="20"/>
          <w:szCs w:val="20"/>
        </w:rPr>
      </w:r>
    </w:p>
    <w:p>
      <w:pPr>
        <w:pStyle w:val="Normal"/>
        <w:widowControl w:val="false"/>
        <w:rPr/>
      </w:pPr>
      <w:r>
        <w:rPr>
          <w:i/>
          <w:iCs/>
        </w:rPr>
        <w:t>(</w:t>
      </w:r>
      <w:r>
        <w:rPr>
          <w:rFonts w:eastAsia="Times New Roman CYR" w:cs="Times New Roman CYR" w:ascii="Times New Roman CYR" w:hAnsi="Times New Roman CYR"/>
          <w:i/>
          <w:iCs/>
        </w:rPr>
        <w:t xml:space="preserve">Текст документа опубликован в "Российской газете" от 13 ноября  2002 г. </w:t>
      </w:r>
      <w:r>
        <w:rPr>
          <w:rFonts w:eastAsia="Times New Roman CYR" w:cs="Times New Roman CYR" w:ascii="Times New Roman CYR" w:hAnsi="Times New Roman CYR"/>
          <w:i/>
          <w:iCs/>
          <w:lang w:val="en-US"/>
        </w:rPr>
        <w:t>N</w:t>
      </w:r>
      <w:r>
        <w:rPr>
          <w:rFonts w:eastAsia="Times New Roman CYR" w:cs="Times New Roman CYR" w:ascii="Times New Roman CYR" w:hAnsi="Times New Roman CYR"/>
          <w:i/>
          <w:iCs/>
        </w:rPr>
        <w:t xml:space="preserve"> 215)</w:t>
      </w:r>
    </w:p>
    <w:p>
      <w:pPr>
        <w:pStyle w:val="Normal"/>
        <w:widowControl w:val="false"/>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49:00Z</dcterms:created>
  <dc:creator>CJ</dc:creator>
  <dc:description/>
  <dc:language>en-US</dc:language>
  <cp:lastModifiedBy>CJ</cp:lastModifiedBy>
  <dcterms:modified xsi:type="dcterms:W3CDTF">2003-01-22T10:49:00Z</dcterms:modified>
  <cp:revision>2</cp:revision>
  <dc:subject/>
  <dc:title>Приказ МВД РФ, МИД РФ, Минтранса РФ, МПС РФ, ГТК РФ и ФПС РФ</dc:title>
</cp:coreProperties>
</file>