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lang w:val="en-US"/>
        </w:rPr>
      </w:pPr>
      <w:r>
        <w:rPr>
          <w:sz w:val="24"/>
        </w:rPr>
        <w:t>Фабрикации уголовных де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об «исламском экстремизме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Резю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В течение последних полутора лет в России развернута кампания фабрикации уголовных дел об «исламском экстремизме» против представителей различных течений в исламе, для которых изобретен даже специальный термин - «нетрадиционный ислам».</w:t>
      </w:r>
    </w:p>
    <w:p>
      <w:pPr>
        <w:pStyle w:val="21"/>
        <w:ind w:firstLine="708"/>
        <w:rPr/>
      </w:pPr>
      <w:r>
        <w:rPr/>
        <w:t>Основная масса уголовных дел в Центральной России, Поволжье и Сибири базируется на решении Верховного Суда РФ о признании террористическими 15 исламских организаций, принятом 14.02.2003 г. с грубыми процессуальными нарушениями. Вплоть до сегодняшнего дня оно не опубликовано официально, не доведено должным образом до сведения заинтересованных лиц.</w:t>
      </w:r>
    </w:p>
    <w:p>
      <w:pPr>
        <w:pStyle w:val="21"/>
        <w:ind w:firstLine="708"/>
        <w:rPr/>
      </w:pPr>
      <w:r>
        <w:rPr/>
        <w:t>В перечень запрещенных этим решением организаций вошли, среди прочих, и ненасильственные, в т.ч., исламская партия «Хизб ут-Тахрир». Хранение печатных изданий, в которых излагается идеология этой организации, и посещение ее интернет-сайта является основанием для обвинения граждан в причастности к указанной партии, а обсуждение и распространение среди верующих литературы «Хизб ут-Тахрир» приравнивается тяжким и особо тяжким преступлениям - к вовлечению в террористическую деятельность и созданию преступного сообщества. В настоящее время одному из осужденных, Азату Хасанову, восстановлен срок обжалования упомянутого выше решения Верховного Суда. Жалоба от имени Хасанова была подана в Верховный Суд 30 января 2006г. приглашенным ПЦ «Мемориал» адвокатом Юрием Кастановым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нашим данным, к концу 2005 г. по обвинениям в причастности к «Хизб ут-Тахрир</w:t>
      </w:r>
      <w:r>
        <w:rPr>
          <w:bCs/>
        </w:rPr>
        <w:t xml:space="preserve"> в России уже осуждены 46 человек, в т.ч., на большие сроки лишения свободы. В ряде случаев при задержании подозреваемых сотрудники правоохранительных органов подбрасывали им боеприпасы и взрывчатые веще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изоляции неугодных по каким-либо причинам граждан, тщательно соблюдающих исламские обряды, также широко используется обвинение их в приверженности к «ваххабизму». </w:t>
      </w:r>
    </w:p>
    <w:p>
      <w:pPr>
        <w:pStyle w:val="3"/>
        <w:rPr>
          <w:bCs/>
        </w:rPr>
      </w:pPr>
      <w:r>
        <w:rPr/>
        <w:t>Давлению вплоть до возбуждения сфабрикованных уголовных дел мусульмане подвергаются за отказ лжесвидетельствовать против обвиняемых единоверцев или за оказание им и их семьям гуманитарной помощи.</w:t>
      </w:r>
    </w:p>
    <w:p>
      <w:pPr>
        <w:pStyle w:val="3"/>
        <w:rPr/>
      </w:pPr>
      <w:r>
        <w:rPr/>
        <w:t xml:space="preserve">Серьезная проблема в контексте фабрикации обвинений в «исламском экстремизме» и «международном терроризме» связана с сотрудничеством российских и узбекских спецслужб. Начала распространяться практика незаконного аннулирования российского гражданства, ранее предоставленного выходцам из Узбекистана, арестов этнических узбеков в России по запросам об их экстрадиции на основании сфабрикованных узбекской стороной обвинений. Имели место случаи  похищения и незаконного вывоза лиц, проживающих на территории РФ, в Узбекистан. </w:t>
      </w:r>
    </w:p>
    <w:p>
      <w:pPr>
        <w:pStyle w:val="21"/>
        <w:ind w:firstLine="708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Кампания по фабрикации уголовных дел</w:t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об «исламском экстремизм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Начиная с осени 2004 г. во многих регионах России правоохранительные органы начали кампанию уголовных преследований так называемых «исламских экстремистов». При этом для того, чтобы попасть под подозрение, зачастую бывает достаточно внешних признаков: для женщин – ношения характерно повязанного платка, для мужчин – нестриженой бороды. Религиозные и политические дискуссии в исламской среде стали рассматриваться государством как «подрывная деятельность». В ряде случаев при обысках в качестве вещественного доказательства совершения преступления у подозреваемых изымался Коран. </w:t>
      </w:r>
    </w:p>
    <w:p>
      <w:pPr>
        <w:pStyle w:val="2"/>
        <w:rPr/>
      </w:pPr>
      <w:r>
        <w:rPr/>
        <w:t xml:space="preserve">Немногие попытки российских исламских лидеров выступить в защиту «мусульманских диссидентов» заканчивались тем, что разворачивалась кампания дискредитации защитников. Так произошло с Верховным муфтием Духовного Управления Азиатской части России шейхом Нафигуллой Ашировым, составившим заключение по ряду брошюр одной из исламских организаций - «Хизб ут-Тахрир», в котором он выразил отличное от официального мнения. По этому поводу его уже дважды допрашивали в прокуратур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давляющее большинство исследованных нами уголовных дел в Центральной России, Поволжье и Сибири базируется на принятом 14.02.2003 г. решении Верховного Суда РФ о признании террористическими 15 исламских организаций. Решение это принято в закрытом судебном заседании, без представителей запрещенных им партий и движений. </w:t>
      </w:r>
      <w:r>
        <w:rPr>
          <w:bCs/>
        </w:rPr>
        <w:t xml:space="preserve">В нем практически отсутствует мотивировка включения в список многих из попавших в него организаций – в большинстве случаев, вся она умещается в нескольких строчках небольшого абзаца. По мнению одного из ведущих московских адвокатов Ю.Костанова, который в настоящее время в интересах своего доверителя обжалует это решение, оно не выдерживает критики с позиции прав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еди прочих, в этом решении фигурирует «Партия исламского освобождения» («Хизб ут-Тахрир аль-Ислами»), которая, по данным наших экспертов, непричастна к террористической деятельности. </w:t>
      </w:r>
    </w:p>
    <w:p>
      <w:pPr>
        <w:pStyle w:val="TextBodyIndent"/>
        <w:jc w:val="both"/>
        <w:rPr/>
      </w:pPr>
      <w:r>
        <w:rPr/>
        <w:t xml:space="preserve">Идея возрождения шариатского государства, декларируемая «Хизб ут-Тахрир», безусловно, противоречит демократическим ценностям, но, с нашей точки зрения, никак не может являться основанием для уголовного преследования ее приверженцев. </w:t>
      </w:r>
    </w:p>
    <w:p>
      <w:pPr>
        <w:pStyle w:val="Normal"/>
        <w:autoSpaceDE w:val="false"/>
        <w:ind w:firstLine="708"/>
        <w:jc w:val="both"/>
        <w:rPr/>
      </w:pPr>
      <w:r>
        <w:rPr/>
        <w:t>В течение последних лет эта идеология начала распространяться среди мусульман нашей страны, что выражается в распространении и совместном изучении верующими соответствующей религиозной литературы, обсуждение политической ситуации в различных районах мира с точки зрения ислама и т.д. Никто из этих людей не участвовал в действиях террористического характера, не занимался их подготовкой и не содействовал их совершению в какой-либо форме.</w:t>
      </w:r>
    </w:p>
    <w:p>
      <w:pPr>
        <w:pStyle w:val="TextBodyIndent"/>
        <w:jc w:val="both"/>
        <w:rPr/>
      </w:pPr>
      <w:r>
        <w:rPr/>
        <w:t xml:space="preserve">Тем не менее, начиная с лета-осени 2004 г. в ряде регионов России в отношении лиц, подозреваемых в принадлежности к «Хизб ут-Тахрир», на основании указанного выше решения ВС РФ возбуждены уголовные дела по обвинениям в причастности к террористической организаци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материалах этих уголовных дел появился термин «хранение запрещенной литературы», несмотря на то, что такое понятие в российском законодательстве отсутствует. Однако, хранение печатных изданий, в которых излагается идеология «Хизб ут-Тахрир», нередко является основанием для обвинения граждан в причастности к указанной партии и постановки судами обвинительных приговоров по </w:t>
      </w:r>
      <w:r>
        <w:rPr>
          <w:b/>
        </w:rPr>
        <w:t>ст.</w:t>
      </w:r>
      <w:r>
        <w:rPr/>
        <w:t xml:space="preserve"> </w:t>
      </w:r>
      <w:r>
        <w:rPr>
          <w:b/>
        </w:rPr>
        <w:t>282-2</w:t>
      </w:r>
      <w:r>
        <w:rPr/>
        <w:t xml:space="preserve"> </w:t>
      </w:r>
      <w:r>
        <w:rPr>
          <w:b/>
        </w:rPr>
        <w:t xml:space="preserve">УК РФ </w:t>
      </w:r>
      <w:r>
        <w:rPr/>
        <w:t xml:space="preserve">(участие в экстремистском объединении и организация его деятельности). </w:t>
      </w:r>
    </w:p>
    <w:p>
      <w:pPr>
        <w:pStyle w:val="Normal"/>
        <w:autoSpaceDE w:val="false"/>
        <w:ind w:firstLine="708"/>
        <w:jc w:val="both"/>
        <w:rPr/>
      </w:pPr>
      <w:r>
        <w:rPr/>
        <w:t>В ряде случаев  обсуждение якобы «запрещенной» литературы и ее распространение среди верующих приравнивается к совершению тяжких и даже особо тяжких преступлений – к вовлечению в террористическую деятельность и созданию преступного сообщества (</w:t>
      </w:r>
      <w:r>
        <w:rPr>
          <w:b/>
        </w:rPr>
        <w:t xml:space="preserve">ст. 205-1 и ст. 210 УК РФ </w:t>
      </w:r>
      <w:r>
        <w:rPr/>
        <w:t>соответственно</w:t>
      </w:r>
      <w:r>
        <w:rPr>
          <w:b/>
        </w:rPr>
        <w:t>)</w:t>
      </w:r>
      <w:r>
        <w:rPr/>
        <w:t xml:space="preserve">, максимальные сроки наказания по которым составляют 8 и 15 лет лишения свободы соответственно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нашим данным, на сегодняшний день </w:t>
      </w:r>
      <w:r>
        <w:rPr>
          <w:b/>
          <w:u w:val="single"/>
        </w:rPr>
        <w:t>по обвинениям</w:t>
      </w:r>
      <w:r>
        <w:rPr>
          <w:u w:val="single"/>
        </w:rPr>
        <w:t xml:space="preserve"> в </w:t>
      </w:r>
      <w:r>
        <w:rPr>
          <w:b/>
          <w:u w:val="single"/>
        </w:rPr>
        <w:t>причастности к «Хизб ут-Тахрир» в России уже осуждены 46 человек</w:t>
      </w:r>
      <w:r>
        <w:rPr>
          <w:u w:val="single"/>
        </w:rPr>
        <w:t xml:space="preserve">, </w:t>
      </w:r>
      <w:r>
        <w:rPr>
          <w:b/>
          <w:u w:val="single"/>
        </w:rPr>
        <w:t xml:space="preserve">из которых 29 – к реальному лишению свободы, в т.ч., на большие сроки (до 8,5 лет строгого режима). </w:t>
      </w:r>
    </w:p>
    <w:p>
      <w:pPr>
        <w:pStyle w:val="TextBodyIndent"/>
        <w:jc w:val="both"/>
        <w:rPr/>
      </w:pPr>
      <w:r>
        <w:rPr/>
        <w:t>Ряд дел этой категории в настоящее время находится на стадии предварительного следствия или рассматривается в судах разных регионов России – в Москве, Татарстане, Самарской области и Ханты-Мансийском автономном округе. Последнее из них, по которому арестован гражданин Узбекистана С.С.Сиддиков, хранивший дома литературу и листовки запрещенной организации, возбуждено в октябре 2005 года.</w:t>
      </w:r>
    </w:p>
    <w:p>
      <w:pPr>
        <w:pStyle w:val="TextBodyIndent"/>
        <w:jc w:val="both"/>
        <w:rPr/>
      </w:pPr>
      <w:r>
        <w:rPr/>
        <w:t xml:space="preserve">Уголовные дела, о которых здесь идет речь, по указанным выше причинам трудно расценить иначе, чем идеологические преследования. </w:t>
      </w:r>
    </w:p>
    <w:p>
      <w:pPr>
        <w:pStyle w:val="Heading2"/>
        <w:ind w:firstLine="708"/>
        <w:rPr/>
      </w:pPr>
      <w:r>
        <w:rPr>
          <w:b w:val="false"/>
          <w:bCs w:val="false"/>
          <w:sz w:val="24"/>
        </w:rPr>
        <w:t>Так, Эдуард Хусаинов из Нижневартовска,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был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осужден за то, что свое открытое обращение к председателю Верховного Суда и Генпрокурору РФ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о несогласии с запретом партии и просьбой предоставить ему текст решения ВС РФ для обжалования принес для ознакомления в приемную представителя президента в Уральском Федеральном округе, депутату городской думы и в редакцию местного телеканала. Прокуратура расценила это как вовлечение в террористическую деятельность и участие в запрещенной организации. При первом рассмотрении дела в суде все свидетели заявили, что он не агитировал их, а лишь пытался реабилитировать идеологию «Хизб ут-Тахрир» в глазах общества. Однако после пересмотра дела по кассационному представлению прокуратуры Хусаинов признан виновным и в «вовлечении в террористическую деятельность».</w:t>
      </w:r>
    </w:p>
    <w:p>
      <w:pPr>
        <w:pStyle w:val="TextBodyIndent"/>
        <w:jc w:val="both"/>
        <w:rPr/>
      </w:pPr>
      <w:r>
        <w:rPr/>
        <w:t>По делам о «Хизб ут-Тахрир» не менее чем в 40  % случаев применялись пытки.</w:t>
      </w:r>
    </w:p>
    <w:p>
      <w:pPr>
        <w:pStyle w:val="3"/>
        <w:rPr>
          <w:b/>
          <w:b/>
        </w:rPr>
      </w:pPr>
      <w:r>
        <w:rPr/>
        <w:t xml:space="preserve">Отдельную группу составляют репрессии в отношении граждан мусульманского вероисповедания, которые отказываются лжесвидетельствовать против обвиняемых по рассматриваемой категории дел или оказывают своим заключенным единоверцам и их семьям гуманитарную помощь. Наиболее активно действуют в этом направлении правоохранительные органы Татарстана. 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Широкую огласку получило дело о взрыве на бытовом газопроводе в Бугульме, по которому необоснованное обвинение в терроризме было предъявлено Ф.А.Шайхутдинову и двум бывшим узникам Гуантанамо, Т.Р.Ишмуратову и Р.Ш.Гумарову. В сентябре 2005 г. суд присяжных оправдал их, однако прокуратурой подано было кассационное представление на приговор, где, в частности утверждалось, что выступления адвокатов в прениях сторон якобы «ограничили право прокурора на представление доказательств и повлияли на содержание поставленных перед присяжными заседателями вопросов и ответов на них». Верховный Суд РФ в январе 2006 г. отменил оправдательный приговор и отправил дело на новое рассмотрение.</w:t>
      </w:r>
    </w:p>
    <w:p>
      <w:pPr>
        <w:pStyle w:val="TextBodyIndent"/>
        <w:jc w:val="both"/>
        <w:rPr/>
      </w:pPr>
      <w:r>
        <w:rPr/>
        <w:t>Вскоре после ареста Ишмуратова мы получили его заявление о пытках, которым подвергали его и других подозреваемых во время предварительного следствия с целью получения признательных показаний, однако в ответе на наш соответствующий запрос в Генпрокуратуру сообщалось, что «факты не подтвердились». Аналогичные ответы мы получаем на все, без исключения, запросы по поводу недозволенных методов ведения следствия. В некоторых случаях, когда жертвы пыток выходят на свободу, как Ишмуратов, Гумаров и Шайхутдинов, они подробно рассказывают обо всех мучениях и издевательствах, в т.ч., и над своими религиозными чувствами, которые вынуждены были претерпеть в тюрьме. Ишмуратов и Шайхутдинов рассказали нам, как сотрудники правоохранительных органов практически открыто им заявляли, что действительной причиной их ареста послужило то, что они делали продуктовые передачи содержащимся в СИЗО г. Бугульмы мусульманам, обвиняемым в «экстремизме».</w:t>
      </w:r>
    </w:p>
    <w:p>
      <w:pPr>
        <w:pStyle w:val="Normal"/>
        <w:autoSpaceDE w:val="false"/>
        <w:ind w:firstLine="708"/>
        <w:jc w:val="both"/>
        <w:rPr/>
      </w:pPr>
      <w:r>
        <w:rPr/>
        <w:t>Мы также располагаем заявлениями жителей Башкортостана о подбросах взрывчатки и боеприпасов тем, кто выступал в защиту подсудимых во время процесса в Верховном суде РБ и помогал их семьям. Нами зафиксированы устные и получены письменные свидетельства угроз, которые получают от правоохранительных органов граждане, подписывающие заявления с протестом против репрессий в отношении мусульман. Это происходит в целом ряде регионов РФ, среди которых, в первую очередь, Татарстан, Башкортостан, Удмуртия, Самарская область и др.</w:t>
      </w:r>
    </w:p>
    <w:p>
      <w:pPr>
        <w:pStyle w:val="3"/>
        <w:rPr>
          <w:b/>
          <w:b/>
        </w:rPr>
      </w:pPr>
      <w:r>
        <w:rPr/>
        <w:t xml:space="preserve">Классический пример фабрикации - дело Мансура Шангареева (Астраханская область), осужденного на 3 года лишения свободы за «незаконное хранение» наркотиков и гранаты, подброшенных ему при обыске. Перед оглашением приговора Шангарееву предъявлено новое обвинение по ст. 282 ч.2 п. «а» (возбуждение ненависти или вражды на национальной или религиозной почве с угрозой применения насилия). По новому делу его, в частности, обвиняют в том, что он «говорил о превосходстве ислама», отказался совершать поминальные обряды, демонстрируя тем самым «нетрадиционные религиозные соображения», приглашал в мечеть индусов и выходцев с Кавказа, которые «носили нестриженные длинные бороды», пытаясь таким образом «насадить идеи радикального ислама» и т.п. </w:t>
      </w:r>
    </w:p>
    <w:p>
      <w:pPr>
        <w:pStyle w:val="TextBodyIndent"/>
        <w:jc w:val="both"/>
        <w:rPr/>
      </w:pPr>
      <w:r>
        <w:rPr/>
        <w:t>В г. Набережные Челны после ареста серийного убийцы было сфабриковано уголовное дело о мнимой «ваххабитской» организации с его участием, по которому арестованы еще 23 человека. Им инкриминируется создание незаконного вооруженного формирования, цель которого - совершение серии террористических актов на наиболее крупных промышленных объектах Татарстана во время празднования 1000-летия Казани. У нас есть заявления обвиняемых и их родственников о широком применении пыток, с помощью которых были получены признания, подтверждающие выдвинутые следствием фантастические обвинения.</w:t>
      </w:r>
    </w:p>
    <w:p>
      <w:pPr>
        <w:pStyle w:val="Normal"/>
        <w:autoSpaceDE w:val="false"/>
        <w:ind w:firstLine="708"/>
        <w:jc w:val="both"/>
        <w:rPr/>
      </w:pPr>
      <w:r>
        <w:rPr/>
        <w:t>В октябре 2005 года был противозаконно депортирован из Казани в Узбекистан Марсель Исаев, находившийся в процедуре определения статуса беженца. Решение о его депортации было принято после того, как он отказался выполнить требование сотрудников спецслужб о даче ложных показаний в суде по делу о «Хизб ут-Тахрир». Запугивание свидетелей и угрозы депортации из России граждан других государств СНГ стали широко применяться для фабрикации уголовных дел - нам известен еще целый ряд подобных случае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Еще одно направление кампании фабрикации уголовных дел этой категории связано с сотрудничеством спецслужб России и Узбекистана, которое резко активизировалось после Андижанских событий. </w:t>
      </w:r>
    </w:p>
    <w:p>
      <w:pPr>
        <w:pStyle w:val="Normal"/>
        <w:autoSpaceDE w:val="false"/>
        <w:ind w:firstLine="708"/>
        <w:jc w:val="both"/>
        <w:rPr/>
      </w:pPr>
      <w:r>
        <w:rPr/>
        <w:t>В этом контексте заметную опасность представляет распространение практики похищений и незаконного вывоза с территории РФ выходцев из Узбекистана, разыскиваемых узбекскими спецслужбами по сфабрикованным обвинениям в исламском экстремизме. Так, в июне 2005 года из Казани после освобождения из СИЗО был похищен и незаконно вывезен в Узбекистан Алишер Усманов. Его российское гражданство было предварительно аннулировано в соответствии с решением суда, принятым в нарушение закона. По утверждению СНБ Узбекистана, Усманова вывезли в рамках совместного с ФСБ России плана по борьбе с международным терроризмом, однако, вопреки закону, это не было санкционировано Генеральной прокуратурой РФ. 16 ноября 2005 г. он осужден в Намангане на 8 лет лишения свободы. Правозащитные организации располагают достоверной информацией и о других аналогичных случаях, имевших место в течение последних лет.</w:t>
      </w:r>
    </w:p>
    <w:p>
      <w:pPr>
        <w:pStyle w:val="TextBodyIndent"/>
        <w:jc w:val="both"/>
        <w:rPr/>
      </w:pPr>
      <w:r>
        <w:rPr/>
        <w:t>Незаконное решение «о признании лица не приобретшим российское  гражданство» на основании сфальсифицированных в Узбекистане документов принято Ханты-Мансийским районным и утверждено Ханты-Мансийским окружным судами относительно  Х.Я.Хаджиматова, задержанного 18.06.2005 г. в г.Иваново вместе с еще 13 этническими узбеками для экстрадиции по сфабрикованным узбекскими спецслужбами обвинениям в причастности к андижанским событиям 12-14 мая 2005 г. Опасаясь выдачи в Узбекистан, Хаджиматов бежал на Украину, где в настоящее время он является лицом, ищущим убежищ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 арестованных одновременно с ним граждан Узбекистана и 1 гражданин Кыргызстана с июня 2005 г. содержатся в СИЗО-1 г. Иваново под стражей и ожидают решения суда  по своим жалобам на отказ ФМС в признании их беженцами на территории РФ, однако опыт показывает, что на предоставление им убежища в России рассчитывать не приходится. Опасаясь возможной экстрадиции в Узбекистан, они подали в УВКБ ООН ходатайства о предоставлении им международной защит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августе 2005 г. в Тюменской области по запросу из Узбекистана был задержан еще один мнимый «исламский экстремист» – Байрамали Юсупов. 9 декабря областное Управления по делам миграции приняло решение об отказе в рассмотрении ходатайства задержанного о предоставлении ему статуса беженца. Отказ базировался на справке Регионального УФСБ по Тюменской области, содержащей недоказанные обвинения против Юсупова, а также ложную информацию об отмене смертной казни в Узбекистане и о том, что в этой стране якобы «прекращена практики политических преследований». Возможное предоставление убежища Юсупову было расценено в этом документе как вредное для внешнеполитических интересов России.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Динамика проце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В течение последнего полугода количество новых уголовных дел по обвинению мусульман в экстремизме и терроризме несколько уменьшилось. Однако не исключено, что репрессии примут более масштабный характер после внесения поправок в Уголовный Кодекс, Кодекс Российской Федерации об административных правонарушениях и ужесточением закона «О противодействии экстремистской деятельности». В Государственную Думу РФ внесены законопроекты, предполагающие ужесточение наказаний по соответствующим статьям. При крайне расплывчатом определении понятия «экстремистская деятельность» в российском законодательстве есть веские основания опасаться, что уголовно наказуемыми окажутся не столько стремительно развивающиеся в России проявления фашизма и ксенофобии, сколько любое публичное выражение инакомыслия (чему свидетельство – уголовные дела против С.Дмитриевского и организаторов выставки «Осторожно, религия!»), в т.ч., и религиозного.</w:t>
      </w:r>
    </w:p>
    <w:p>
      <w:pPr>
        <w:pStyle w:val="TextBodyIndent"/>
        <w:jc w:val="both"/>
        <w:rPr/>
      </w:pPr>
      <w:r>
        <w:rPr/>
        <w:t xml:space="preserve">Одновременно с этим, разворачивается другая кампания  - по дискредитации правозащитников и религиозных деятелей, которые выступают в защиту обвиняемых по идеологическим мотивам. Так, пресс-релиз Комитета «Гражданское содействие» об одном из подобных приговоров региональным управлением МВД был назван «листовкой в поддержку </w:t>
      </w:r>
      <w:r>
        <w:rPr>
          <w:szCs w:val="22"/>
        </w:rPr>
        <w:t>участников религиозной экстремистской партии</w:t>
      </w:r>
      <w:r>
        <w:rPr/>
        <w:t xml:space="preserve">». Кроме того, власти оказывают давление на муфтия Духовного управления мусульман Азиатской части России Н.Ашировым в связи с проведенной им экспертизой текстов «Хизб ут-Тахрир», в которой выражено мнение, отличное от официального. </w:t>
      </w:r>
    </w:p>
    <w:p>
      <w:pPr>
        <w:pStyle w:val="TextBodyIndent"/>
        <w:jc w:val="both"/>
        <w:rPr/>
      </w:pPr>
      <w:r>
        <w:rPr/>
        <w:t>Вместе с тем, по мере распространения правозащитниками информации о наиболее одиозных примерах идеологических преследований, проявилось стремление судей ряда регионов неправомерно ограничивать допуск в зал суда родственников подсудимых и местных правозащитников. В присутствии представителей известных российских правозащитных организаций эти ограничения снимались, однако заседания под разными предлогами откладывались и переносились на более поздние даты, когда наблюдатели наверняка покинут регион.</w:t>
      </w:r>
    </w:p>
    <w:p>
      <w:pPr>
        <w:pStyle w:val="2"/>
        <w:rPr/>
      </w:pPr>
      <w:r>
        <w:rPr/>
        <w:t>В январе текущего года на «круглом столе» в Государственной Думе РФ обсуждалось внесение в законодательство поправок, предполагающих создание списков «запрещенной литературы». Если подобные поправки будут приняты и появятся соответствующие списки, то хранение и «несанкционированное изучение» внесенной в них литературы в исследовательских целях вполне может повлечь возбуждение уголовного дела, что станет грубым нарушением права искать, получать и распространять всякого рода информацию и идеи, зафиксированного в ряде международных документов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ы располагаем множеством свидетельств того, что сегодня в России под предлогом борьбы с «исламским экстремизмом» и «международным терроризмом» развернута широкомасштабная кампания преследований мусульман, исповедующих так называемые «нетрадиционные течения» в исламе. 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Следует отметить, что термин «экстремизм» в правовом плане носит недостаточно определенный характер. Федеральный закон «О противодействии экстремистской деятельности» определяет это понятие значительно шире, чем преступления экстремистского характера, упомянутые в УК РФ.</w:t>
      </w:r>
    </w:p>
    <w:p>
      <w:pPr>
        <w:pStyle w:val="2"/>
        <w:autoSpaceDE w:val="false"/>
        <w:rPr>
          <w:szCs w:val="22"/>
        </w:rPr>
      </w:pPr>
      <w:r>
        <w:rPr>
          <w:szCs w:val="22"/>
        </w:rPr>
        <w:t xml:space="preserve">В определение экстремизма, данное в указанном законе, фактически включены как преступные действия, ответственность за которые и ранее присутствовала в Уголовном Кодексе, так и действия, преступный характер которых является более чем спорным. Например, в упомянутом законе в качестве одного из проявлений «экстремизма» называется пропаганда исключительности и превосходства граждан по признаку их отношения к религии, хотя очевидно, что многие верующие считают свою религию более «правильной» и «моральной», чем атеизм или учения других конфессий. </w:t>
      </w:r>
    </w:p>
    <w:p>
      <w:pPr>
        <w:pStyle w:val="Normal"/>
        <w:autoSpaceDE w:val="false"/>
        <w:ind w:firstLine="708"/>
        <w:jc w:val="both"/>
        <w:rPr/>
      </w:pPr>
      <w:r>
        <w:rPr/>
        <w:t>Ч</w:t>
      </w:r>
      <w:r>
        <w:rPr>
          <w:szCs w:val="22"/>
        </w:rPr>
        <w:t xml:space="preserve">резмерно широкие определения «терроризма» и «экстремизма», закрепленные в российском законодательстве, обеспечили всевластие спецслужб, но не реальную общественную безопасность. </w:t>
      </w:r>
    </w:p>
    <w:p>
      <w:pPr>
        <w:pStyle w:val="2"/>
        <w:autoSpaceDE w:val="false"/>
        <w:rPr>
          <w:szCs w:val="22"/>
        </w:rPr>
      </w:pPr>
      <w:r>
        <w:rPr>
          <w:szCs w:val="22"/>
        </w:rPr>
        <w:t xml:space="preserve">Действия государственных органов неадекватны характеру и масштабам существующих угроз и зачастую направлены не против реальных насильственных групп. Между тем, неоправданное насилие не только не решает проблему общественной безопасности, но, напротив, провоцирует напряженность и рост радикализма, включая его насильственные фор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ходится констатировать, что санкционированное или даже инициированное государством создание образа врага в лице мусульманина усиливает ксенофобию и направлено на внесение раскола в российское общество </w:t>
      </w:r>
    </w:p>
    <w:p>
      <w:pPr>
        <w:pStyle w:val="3"/>
        <w:rPr/>
      </w:pPr>
      <w:r>
        <w:rPr/>
        <w:t xml:space="preserve">Кроме того, серьезную проблему составляет широкое применение пыток и других незаконных действий сотрудников спецслужб и нежелание органов прокуратуры реагировать на сообщения об этом. </w:t>
      </w:r>
    </w:p>
    <w:p>
      <w:pPr>
        <w:pStyle w:val="3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Рекоменд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  <w:tab/>
        <w:t>Первоочередными шагами для решения проблем, описанных выше, были бы следующ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обеспечить исполнение взятых на себя Российской Федерацией международных обязательств, в частности, вытекающих из Европейской Конвенции «О защите прав человека и основных свобод», чему противоречат обсуждаемые в настоящее время планы по созданию списков запрещенной литературы, ограничению доступа к интернету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итеррористическое и антиэкстремистское законодательство РФ следует привести в соответствие с международными обязательствами России в области прав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ересмотреть необоснованное решения ВС РФ от 14.02.2003 г. о запрете 15 мусульманских организаций, вынесенное в закрытом режиме и, как следствие, пересмотреть приговоры по уголовным делам, постановленные на основании это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ивлечь независимых экспертов для анализа судебных решений по делам об «исламском экстремизме» в России на предмет их соответствия международным обязательствам РФ в области прав и свобод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сийским властям необходимо соблюдать предусмотренный международными нормами запрет на принудительное возвращение лиц, ищущих убежища, в страны исхода, в которых систематически применяются пы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тельству РФ следует пересмотреть практику отказов в предоставлении защиты лицам, ищущим убежища по политическим и религиозным причинам, прибывшим из стран СН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законодательство РФ следует внести изменения, выводящие из ведения прокуратуры принятие решений об экстрадиции. Решения об экстрадиции должны приниматься исключительно судебными органами РФ.</w:t>
      </w:r>
    </w:p>
    <w:sectPr>
      <w:footerReference w:type="default" r:id="rId2"/>
      <w:type w:val="nextPage"/>
      <w:pgSz w:w="11906" w:h="16838"/>
      <w:pgMar w:left="1440" w:right="1286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13:00Z</dcterms:created>
  <dc:creator>-</dc:creator>
  <dc:description/>
  <cp:keywords/>
  <dc:language>en-US</dc:language>
  <cp:lastModifiedBy>Orlov</cp:lastModifiedBy>
  <cp:lastPrinted>2006-02-19T17:52:00Z</cp:lastPrinted>
  <dcterms:modified xsi:type="dcterms:W3CDTF">2006-02-28T15:13:00Z</dcterms:modified>
  <cp:revision>2</cp:revision>
  <dc:subject/>
  <dc:title>Динамика процесса</dc:title>
</cp:coreProperties>
</file>