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1951"/>
        <w:gridCol w:w="284"/>
        <w:gridCol w:w="8079"/>
      </w:tblGrid>
      <w:tr>
        <w:trPr>
          <w:trHeight w:val="1276" w:hRule="atLeast"/>
        </w:trPr>
        <w:tc>
          <w:tcPr>
            <w:tcW w:w="1951" w:type="dxa"/>
            <w:tcBorders/>
          </w:tcPr>
          <w:p>
            <w:pPr>
              <w:pStyle w:val="Normal"/>
              <w:ind w:hanging="0"/>
              <w:jc w:val="left"/>
              <w:rPr>
                <w:rFonts w:ascii="Arial" w:hAnsi="Arial" w:cs="Arial"/>
                <w:b/>
                <w:b/>
                <w:sz w:val="20"/>
                <w:lang w:val="en-US"/>
              </w:rPr>
            </w:pPr>
            <w:r>
              <w:rPr>
                <w:rFonts w:cs="Arial" w:ascii="Arial" w:hAnsi="Arial"/>
                <w:b/>
                <w:sz w:val="20"/>
                <w:lang w:val="en-US"/>
              </w:rPr>
              <w:drawing>
                <wp:inline distT="0" distB="0" distL="0" distR="0">
                  <wp:extent cx="992505" cy="77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92505" cy="775335"/>
                          </a:xfrm>
                          <a:prstGeom prst="rect">
                            <a:avLst/>
                          </a:prstGeom>
                        </pic:spPr>
                      </pic:pic>
                    </a:graphicData>
                  </a:graphic>
                </wp:inline>
              </w:drawing>
            </w:r>
          </w:p>
        </w:tc>
        <w:tc>
          <w:tcPr>
            <w:tcW w:w="284" w:type="dxa"/>
            <w:tcBorders/>
          </w:tcPr>
          <w:p>
            <w:pPr>
              <w:pStyle w:val="Normal"/>
              <w:snapToGrid w:val="false"/>
              <w:ind w:hanging="0"/>
              <w:jc w:val="left"/>
              <w:rPr>
                <w:b/>
                <w:b/>
                <w:sz w:val="36"/>
                <w:szCs w:val="36"/>
                <w:lang w:val="en-US"/>
              </w:rPr>
            </w:pPr>
            <w:r>
              <w:rPr>
                <w:b/>
                <w:sz w:val="36"/>
                <w:szCs w:val="36"/>
                <w:lang w:val="en-US"/>
              </w:rPr>
            </w:r>
          </w:p>
        </w:tc>
        <w:tc>
          <w:tcPr>
            <w:tcW w:w="8079" w:type="dxa"/>
            <w:tcBorders/>
          </w:tcPr>
          <w:p>
            <w:pPr>
              <w:pStyle w:val="Normal"/>
              <w:snapToGrid w:val="false"/>
              <w:jc w:val="right"/>
              <w:rPr>
                <w:b/>
                <w:b/>
                <w:sz w:val="24"/>
                <w:szCs w:val="36"/>
                <w:lang w:val="en-US"/>
              </w:rPr>
            </w:pPr>
            <w:r>
              <w:rPr>
                <w:b/>
                <w:sz w:val="24"/>
                <w:szCs w:val="36"/>
                <w:lang w:val="en-US"/>
              </w:rPr>
            </w:r>
          </w:p>
          <w:p>
            <w:pPr>
              <w:pStyle w:val="Normal"/>
              <w:jc w:val="right"/>
              <w:rPr>
                <w:b/>
                <w:b/>
                <w:sz w:val="24"/>
              </w:rPr>
            </w:pPr>
            <w:r>
              <w:rPr>
                <w:b/>
                <w:sz w:val="24"/>
              </w:rPr>
            </w:r>
          </w:p>
          <w:p>
            <w:pPr>
              <w:pStyle w:val="Normal"/>
              <w:jc w:val="right"/>
              <w:rPr>
                <w:b/>
                <w:b/>
                <w:sz w:val="24"/>
              </w:rPr>
            </w:pPr>
            <w:r>
              <w:rPr>
                <w:b/>
                <w:sz w:val="24"/>
              </w:rPr>
              <w:t>Александр Верховский, Галина Кожевникова</w:t>
            </w:r>
          </w:p>
          <w:p>
            <w:pPr>
              <w:pStyle w:val="Normal"/>
              <w:ind w:hanging="0"/>
              <w:jc w:val="right"/>
              <w:rPr>
                <w:b/>
                <w:b/>
                <w:i/>
                <w:i/>
                <w:sz w:val="44"/>
                <w:szCs w:val="44"/>
              </w:rPr>
            </w:pPr>
            <w:r>
              <w:rPr>
                <w:b/>
                <w:sz w:val="24"/>
              </w:rPr>
              <w:t xml:space="preserve">Информационно-аналитический центр «СОВА», </w:t>
            </w:r>
            <w:r>
              <w:rPr>
                <w:b/>
                <w:sz w:val="24"/>
                <w:lang w:val="en-US"/>
              </w:rPr>
              <w:t>http</w:t>
            </w:r>
            <w:r>
              <w:rPr>
                <w:b/>
                <w:sz w:val="24"/>
              </w:rPr>
              <w:t>://</w:t>
            </w:r>
            <w:r>
              <w:rPr>
                <w:b/>
                <w:sz w:val="24"/>
                <w:lang w:val="en-US"/>
              </w:rPr>
              <w:t>sova</w:t>
            </w:r>
            <w:r>
              <w:rPr>
                <w:b/>
                <w:sz w:val="24"/>
              </w:rPr>
              <w:t>-</w:t>
            </w:r>
            <w:r>
              <w:rPr>
                <w:b/>
                <w:sz w:val="24"/>
                <w:lang w:val="en-US"/>
              </w:rPr>
              <w:t>center</w:t>
            </w:r>
            <w:r>
              <w:rPr>
                <w:b/>
                <w:sz w:val="24"/>
              </w:rPr>
              <w:t>.</w:t>
            </w:r>
            <w:r>
              <w:rPr>
                <w:b/>
                <w:sz w:val="24"/>
                <w:lang w:val="en-US"/>
              </w:rPr>
              <w:t>ru</w:t>
            </w:r>
          </w:p>
        </w:tc>
      </w:tr>
    </w:tbl>
    <w:p>
      <w:pPr>
        <w:pStyle w:val="Normal"/>
        <w:rPr/>
      </w:pPr>
      <w:r>
        <w:rPr/>
      </w:r>
    </w:p>
    <w:p>
      <w:pPr>
        <w:pStyle w:val="Normal"/>
        <w:rPr/>
      </w:pPr>
      <w:r>
        <w:rPr/>
      </w:r>
    </w:p>
    <w:p>
      <w:pPr>
        <w:pStyle w:val="Normal"/>
        <w:rPr/>
      </w:pPr>
      <w:r>
        <w:rPr/>
      </w:r>
    </w:p>
    <w:p>
      <w:pPr>
        <w:pStyle w:val="Heading1"/>
        <w:jc w:val="center"/>
        <w:rPr/>
      </w:pPr>
      <w:r>
        <w:rPr>
          <w:b/>
          <w:sz w:val="36"/>
          <w:szCs w:val="36"/>
        </w:rPr>
        <w:t xml:space="preserve">Радикальный национализм и противодействие ему </w:t>
        <w:br/>
        <w:t>со стороны государства в 2005 году</w:t>
      </w:r>
    </w:p>
    <w:p>
      <w:pPr>
        <w:pStyle w:val="Normal"/>
        <w:rPr>
          <w:b/>
          <w:b/>
          <w:sz w:val="36"/>
          <w:szCs w:val="36"/>
        </w:rPr>
      </w:pPr>
      <w:r>
        <w:rPr>
          <w:b/>
          <w:sz w:val="36"/>
          <w:szCs w:val="36"/>
        </w:rPr>
      </w:r>
    </w:p>
    <w:p>
      <w:pPr>
        <w:pStyle w:val="Normal"/>
        <w:rPr/>
      </w:pPr>
      <w:r>
        <w:rPr/>
      </w:r>
    </w:p>
    <w:p>
      <w:pPr>
        <w:pStyle w:val="Normal"/>
        <w:rPr/>
      </w:pPr>
      <w:r>
        <w:rPr/>
      </w:r>
    </w:p>
    <w:p>
      <w:pPr>
        <w:pStyle w:val="Normal"/>
        <w:rPr>
          <w:b/>
          <w:b/>
          <w:sz w:val="28"/>
          <w:szCs w:val="28"/>
          <w:u w:val="single"/>
        </w:rPr>
      </w:pPr>
      <w:r>
        <w:rPr>
          <w:b/>
          <w:sz w:val="28"/>
          <w:szCs w:val="28"/>
          <w:u w:val="single"/>
        </w:rPr>
        <w:t>Резюме:</w:t>
      </w:r>
    </w:p>
    <w:p>
      <w:pPr>
        <w:pStyle w:val="Normal"/>
        <w:rPr>
          <w:sz w:val="24"/>
          <w:szCs w:val="24"/>
        </w:rPr>
      </w:pPr>
      <w:r>
        <w:rPr>
          <w:sz w:val="24"/>
          <w:szCs w:val="24"/>
        </w:rPr>
        <w:t>2005 год принес резкий, в два раза, рост количества пострадавшихся от нападений, мотивированных расовой, этнической, религиозной, социальной ненавистью. Пропаганда ненависти по отношению к евреям и к иноэтничным иммигрантам в 2005 году не только стала заметнее, но и гораздо большей степени, чем раньше, проникала в политическую жизнь - в парламент и в избирательные кампании.</w:t>
      </w:r>
    </w:p>
    <w:p>
      <w:pPr>
        <w:pStyle w:val="Normal"/>
        <w:rPr/>
      </w:pPr>
      <w:r>
        <w:rPr>
          <w:sz w:val="24"/>
          <w:szCs w:val="24"/>
        </w:rPr>
        <w:t>Мы отмечаем рост количества и юридического качества приговоров: за насильственные преступления - в 2004-05 гг., и за пропаганду ненависти - в 2005 г. Возможно, именно усилия правоохранителных органов стали причиной того, что в 2005 г. впервые за последние годы было совершено меньше убийств на почве ненависти, чем в предыдущем. Однако эти усилия по-прежнему совершенно недостаточны, чтобы остановить нарастающую агрессивную ксенофобию. Особенно слабо противодействие организованной пропаганде ненависти. Закон «О противодействии экстремистской деятельности» 2002 года не принес в этом смысле практически никакой пользы.</w:t>
      </w:r>
    </w:p>
    <w:p>
      <w:pPr>
        <w:pStyle w:val="Normal"/>
        <w:rPr>
          <w:sz w:val="24"/>
          <w:szCs w:val="24"/>
        </w:rPr>
      </w:pPr>
      <w:r>
        <w:rPr>
          <w:sz w:val="24"/>
          <w:szCs w:val="24"/>
        </w:rPr>
        <w:t>Противодействие ксенофобии, к сожалению, используется для политических манипуляций - обвинений в адрес демократической оппозиции и даже неправомерных судебных преследований гражданских активистов и СМИ.</w:t>
      </w:r>
    </w:p>
    <w:p>
      <w:pPr>
        <w:pStyle w:val="Normal"/>
        <w:rPr>
          <w:sz w:val="24"/>
          <w:szCs w:val="24"/>
        </w:rPr>
      </w:pPr>
      <w:r>
        <w:rPr>
          <w:sz w:val="24"/>
          <w:szCs w:val="24"/>
        </w:rPr>
      </w:r>
    </w:p>
    <w:p>
      <w:pPr>
        <w:pStyle w:val="Normal"/>
        <w:rPr>
          <w:sz w:val="24"/>
          <w:szCs w:val="24"/>
        </w:rPr>
      </w:pPr>
      <w:r>
        <w:rPr>
          <w:sz w:val="24"/>
          <w:szCs w:val="24"/>
        </w:rPr>
        <w:t>Мы представляем сокращенную (примерно вдвое) версию ежегодного доклада Центра «СОВА» (англоязычная сокращенная версия не идентична данной). Полная версия доступна на нашем сайте: http://</w:t>
      </w:r>
      <w:r>
        <w:rPr>
          <w:sz w:val="24"/>
          <w:szCs w:val="24"/>
          <w:lang w:val="en-US"/>
        </w:rPr>
        <w:t>xeno</w:t>
      </w:r>
      <w:r>
        <w:rPr>
          <w:sz w:val="24"/>
          <w:szCs w:val="24"/>
        </w:rPr>
        <w:t>.sova-center.ru/29481C8/6CEEC08, а также высылается по запросу по e-mail.</w:t>
      </w:r>
    </w:p>
    <w:p>
      <w:pPr>
        <w:pStyle w:val="Normal"/>
        <w:rPr>
          <w:sz w:val="24"/>
          <w:szCs w:val="24"/>
          <w:lang w:val="en-US"/>
        </w:rPr>
      </w:pPr>
      <w:r>
        <w:rPr>
          <w:sz w:val="24"/>
          <w:szCs w:val="24"/>
        </w:rPr>
        <w:t xml:space="preserve">Также на сайте и по </w:t>
      </w:r>
      <w:r>
        <w:rPr>
          <w:sz w:val="24"/>
          <w:szCs w:val="24"/>
          <w:lang w:val="en-US"/>
        </w:rPr>
        <w:t>e</w:t>
      </w:r>
      <w:r>
        <w:rPr>
          <w:sz w:val="24"/>
          <w:szCs w:val="24"/>
        </w:rPr>
        <w:t>-</w:t>
      </w:r>
      <w:r>
        <w:rPr>
          <w:sz w:val="24"/>
          <w:szCs w:val="24"/>
          <w:lang w:val="en-US"/>
        </w:rPr>
        <w:t>mail</w:t>
      </w:r>
      <w:r>
        <w:rPr>
          <w:sz w:val="24"/>
          <w:szCs w:val="24"/>
        </w:rPr>
        <w:t xml:space="preserve"> доступен анализ применения закона «О противодействии экстремистской деятельности»: http://xeno.sova-center.ru/29481C8/6C086BF.</w:t>
      </w:r>
    </w:p>
    <w:p>
      <w:pPr>
        <w:pStyle w:val="Normal"/>
        <w:rPr>
          <w:sz w:val="24"/>
          <w:szCs w:val="24"/>
        </w:rPr>
      </w:pPr>
      <w:r>
        <w:rPr>
          <w:sz w:val="24"/>
          <w:szCs w:val="24"/>
        </w:rPr>
        <w:t>Доклады основаны на сообщениях, размещенных на нашем сайте: http://</w:t>
      </w:r>
      <w:r>
        <w:rPr>
          <w:sz w:val="24"/>
          <w:szCs w:val="24"/>
          <w:lang w:val="en-US"/>
        </w:rPr>
        <w:t>xeno</w:t>
      </w:r>
      <w:r>
        <w:rPr>
          <w:sz w:val="24"/>
          <w:szCs w:val="24"/>
        </w:rPr>
        <w:t>.sova-center.ru/</w:t>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u w:val="single"/>
        </w:rPr>
      </w:pPr>
      <w:r>
        <w:rPr>
          <w:b/>
          <w:sz w:val="28"/>
          <w:szCs w:val="28"/>
          <w:u w:val="single"/>
        </w:rPr>
        <w:t>Контакты:</w:t>
      </w:r>
    </w:p>
    <w:p>
      <w:pPr>
        <w:pStyle w:val="Normal"/>
        <w:rPr>
          <w:sz w:val="24"/>
          <w:szCs w:val="24"/>
          <w:lang w:val="en-US"/>
        </w:rPr>
      </w:pPr>
      <w:r>
        <w:rPr>
          <w:sz w:val="24"/>
          <w:szCs w:val="24"/>
          <w:lang w:val="en-US"/>
        </w:rPr>
        <w:t>E-mail: mail@sova-center.ru</w:t>
      </w:r>
    </w:p>
    <w:p>
      <w:pPr>
        <w:pStyle w:val="Normal"/>
        <w:rPr/>
      </w:pPr>
      <w:r>
        <w:rPr>
          <w:sz w:val="24"/>
          <w:szCs w:val="24"/>
        </w:rPr>
        <w:t>Тел</w:t>
      </w:r>
      <w:r>
        <w:rPr>
          <w:sz w:val="24"/>
          <w:szCs w:val="24"/>
          <w:lang w:val="en-US"/>
        </w:rPr>
        <w:t>./</w:t>
      </w:r>
      <w:r>
        <w:rPr>
          <w:sz w:val="24"/>
          <w:szCs w:val="24"/>
        </w:rPr>
        <w:t>факс</w:t>
      </w:r>
      <w:r>
        <w:rPr>
          <w:sz w:val="24"/>
          <w:szCs w:val="24"/>
          <w:lang w:val="en-US"/>
        </w:rPr>
        <w:t>: +7 (495) 928-63-46</w:t>
      </w:r>
    </w:p>
    <w:p>
      <w:pPr>
        <w:pStyle w:val="Normal"/>
        <w:rPr/>
      </w:pPr>
      <w:r>
        <w:rPr>
          <w:sz w:val="24"/>
          <w:szCs w:val="24"/>
          <w:lang w:val="en-US"/>
        </w:rPr>
        <w:t>WWW: http://sova-center.ru</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2"/>
          <w:lang w:val="en-US"/>
        </w:rPr>
      </w:pPr>
      <w:r>
        <w:rPr>
          <w:sz w:val="24"/>
          <w:szCs w:val="22"/>
          <w:lang w:val="en-US"/>
        </w:rPr>
      </w:r>
    </w:p>
    <w:p>
      <w:pPr>
        <w:pStyle w:val="Normal"/>
        <w:rPr/>
      </w:pPr>
      <w:r>
        <w:rPr/>
        <w:t>Содержание:</w:t>
      </w:r>
    </w:p>
    <w:sdt>
      <w:sdtPr>
        <w:docPartObj>
          <w:docPartGallery w:val="Table of Contents"/>
          <w:docPartUnique w:val="true"/>
        </w:docPartObj>
      </w:sdtPr>
      <w:sdtContent>
        <w:p>
          <w:pPr>
            <w:pStyle w:val="Contents2"/>
            <w:tabs>
              <w:tab w:val="clear" w:pos="720"/>
              <w:tab w:val="right" w:pos="10194" w:leader="dot"/>
            </w:tabs>
            <w:ind w:left="0" w:firstLine="720"/>
            <w:rPr>
              <w:sz w:val="24"/>
              <w:szCs w:val="24"/>
              <w:lang w:val="en-US" w:eastAsia="en-US"/>
            </w:rPr>
          </w:pPr>
          <w:r>
            <w:fldChar w:fldCharType="begin"/>
          </w:r>
          <w:r>
            <w:rPr>
              <w:rStyle w:val="IndexLink"/>
              <w:sz w:val="24"/>
              <w:szCs w:val="24"/>
              <w:bCs/>
              <w:lang w:val="en-US" w:eastAsia="en-US"/>
            </w:rPr>
            <w:instrText xml:space="preserve"> TOC \o "2-2" \h \z \u </w:instrText>
          </w:r>
          <w:r>
            <w:rPr>
              <w:rStyle w:val="IndexLink"/>
              <w:sz w:val="24"/>
              <w:szCs w:val="24"/>
              <w:bCs/>
              <w:lang w:val="en-US" w:eastAsia="en-US"/>
            </w:rPr>
            <w:fldChar w:fldCharType="separate"/>
          </w:r>
          <w:hyperlink w:anchor="__RefHeading___Toc128908978">
            <w:r>
              <w:rPr>
                <w:rStyle w:val="IndexLink"/>
                <w:bCs/>
                <w:sz w:val="24"/>
                <w:szCs w:val="24"/>
                <w:lang w:val="en-US" w:eastAsia="en-US"/>
              </w:rPr>
              <w:t>Рекомендации</w:t>
            </w:r>
            <w:r>
              <w:rPr>
                <w:rStyle w:val="IndexLink"/>
                <w:sz w:val="24"/>
                <w:szCs w:val="24"/>
                <w:lang w:val="en-US" w:eastAsia="en-US"/>
              </w:rPr>
              <w:tab/>
              <w:t>2</w:t>
            </w:r>
          </w:hyperlink>
        </w:p>
        <w:p>
          <w:pPr>
            <w:pStyle w:val="Contents2"/>
            <w:tabs>
              <w:tab w:val="clear" w:pos="720"/>
              <w:tab w:val="right" w:pos="10194" w:leader="dot"/>
            </w:tabs>
            <w:ind w:left="0" w:firstLine="720"/>
            <w:rPr>
              <w:sz w:val="24"/>
              <w:szCs w:val="24"/>
              <w:lang w:val="en-US" w:eastAsia="en-US"/>
            </w:rPr>
          </w:pPr>
          <w:hyperlink w:anchor="__RefHeading___Toc128908979">
            <w:r>
              <w:rPr>
                <w:rStyle w:val="IndexLink"/>
                <w:sz w:val="24"/>
                <w:szCs w:val="24"/>
                <w:lang w:val="en-US" w:eastAsia="en-US"/>
              </w:rPr>
              <w:t>Наступление радикального национализма</w:t>
              <w:tab/>
              <w:t>3</w:t>
            </w:r>
          </w:hyperlink>
        </w:p>
        <w:p>
          <w:pPr>
            <w:pStyle w:val="Contents2"/>
            <w:tabs>
              <w:tab w:val="clear" w:pos="720"/>
              <w:tab w:val="right" w:pos="10194" w:leader="dot"/>
            </w:tabs>
            <w:ind w:left="0" w:firstLine="720"/>
            <w:rPr>
              <w:sz w:val="24"/>
              <w:szCs w:val="24"/>
              <w:lang w:val="en-US" w:eastAsia="en-US"/>
            </w:rPr>
          </w:pPr>
          <w:hyperlink w:anchor="__RefHeading___Toc128908980">
            <w:r>
              <w:rPr>
                <w:rStyle w:val="IndexLink"/>
                <w:sz w:val="24"/>
                <w:szCs w:val="24"/>
                <w:lang w:val="en-US" w:eastAsia="en-US"/>
              </w:rPr>
              <w:t>Противодействие национал-радикалам со стороны властей</w:t>
              <w:tab/>
              <w:t>7</w:t>
            </w:r>
          </w:hyperlink>
          <w:r>
            <w:rPr>
              <w:rStyle w:val="IndexLink"/>
              <w:sz w:val="24"/>
              <w:szCs w:val="24"/>
              <w:lang w:val="en-US" w:eastAsia="en-US"/>
            </w:rPr>
            <w:fldChar w:fldCharType="end"/>
          </w:r>
        </w:p>
      </w:sdtContent>
    </w:sdt>
    <w:p>
      <w:pPr>
        <w:pStyle w:val="Normal"/>
        <w:rPr>
          <w:b/>
          <w:b/>
          <w:sz w:val="24"/>
          <w:szCs w:val="24"/>
          <w:u w:val="single"/>
          <w:lang w:val="en-US" w:eastAsia="en-US"/>
        </w:rPr>
      </w:pPr>
      <w:r>
        <w:rPr>
          <w:b/>
          <w:sz w:val="24"/>
          <w:szCs w:val="24"/>
          <w:u w:val="single"/>
          <w:lang w:val="en-US" w:eastAsia="en-US"/>
        </w:rPr>
      </w:r>
      <w:r>
        <w:br w:type="page"/>
      </w:r>
    </w:p>
    <w:p>
      <w:pPr>
        <w:pStyle w:val="Heading2"/>
        <w:ind w:hanging="0"/>
        <w:jc w:val="center"/>
        <w:rPr>
          <w:bCs/>
          <w:sz w:val="28"/>
          <w:szCs w:val="28"/>
        </w:rPr>
      </w:pPr>
      <w:bookmarkStart w:id="0" w:name="__RefHeading___Toc128908978"/>
      <w:bookmarkEnd w:id="0"/>
      <w:r>
        <w:rPr>
          <w:bCs/>
          <w:sz w:val="28"/>
          <w:szCs w:val="28"/>
        </w:rPr>
        <w:t>Рекомендации</w:t>
      </w:r>
    </w:p>
    <w:p>
      <w:pPr>
        <w:pStyle w:val="Normal"/>
        <w:rPr>
          <w:sz w:val="24"/>
          <w:szCs w:val="24"/>
        </w:rPr>
      </w:pPr>
      <w:r>
        <w:rPr>
          <w:sz w:val="24"/>
          <w:szCs w:val="24"/>
        </w:rPr>
        <w:t>1. Необходимо наладить эффективный мониторинг проявлений ксенофобии по методике, согласованной профильными ведомствами, включая прокуратуру, МВД и Министерство культуры и массовых коммуникаций, и заинтересованными НПО. Мониторинг должен включать качественный сбор статистики по правоприменению в этой области.</w:t>
      </w:r>
    </w:p>
    <w:p>
      <w:pPr>
        <w:pStyle w:val="Normal"/>
        <w:rPr>
          <w:sz w:val="24"/>
          <w:szCs w:val="24"/>
        </w:rPr>
      </w:pPr>
      <w:r>
        <w:rPr>
          <w:sz w:val="24"/>
          <w:szCs w:val="24"/>
        </w:rPr>
        <w:t>Методику можно быстро выработать на рабочих встречах представителей профильных ведомств, НПО, омбудсмена, Совета при Президенте по содействию развитию институтов гражданского общества и правам человека и согласовать последующий план действий, включающий:</w:t>
      </w:r>
    </w:p>
    <w:p>
      <w:pPr>
        <w:pStyle w:val="Normal"/>
        <w:rPr>
          <w:sz w:val="24"/>
          <w:szCs w:val="24"/>
        </w:rPr>
      </w:pPr>
      <w:r>
        <w:rPr>
          <w:sz w:val="24"/>
          <w:szCs w:val="24"/>
        </w:rPr>
        <w:t xml:space="preserve">- назначение государственного учреждения, ответственного за мониторинг в этой сфере; </w:t>
      </w:r>
    </w:p>
    <w:p>
      <w:pPr>
        <w:pStyle w:val="Normal"/>
        <w:rPr>
          <w:sz w:val="24"/>
          <w:szCs w:val="24"/>
        </w:rPr>
      </w:pPr>
      <w:r>
        <w:rPr>
          <w:sz w:val="24"/>
          <w:szCs w:val="24"/>
        </w:rPr>
        <w:t xml:space="preserve">- взаимные обязательства ведомств и НПО по обмену информацией; </w:t>
      </w:r>
    </w:p>
    <w:p>
      <w:pPr>
        <w:pStyle w:val="Normal"/>
        <w:rPr>
          <w:sz w:val="24"/>
          <w:szCs w:val="24"/>
        </w:rPr>
      </w:pPr>
      <w:r>
        <w:rPr>
          <w:sz w:val="24"/>
          <w:szCs w:val="24"/>
        </w:rPr>
        <w:t>- подготовку ответственным учреждением в сотрудничестве с НПО, участвовавшими в мониторинге, ежегодного отчета на основе стандартов, которые желательно согласовать с ОБСЕ или Советом Европы.</w:t>
      </w:r>
    </w:p>
    <w:p>
      <w:pPr>
        <w:pStyle w:val="Normal"/>
        <w:rPr>
          <w:sz w:val="24"/>
          <w:szCs w:val="24"/>
        </w:rPr>
      </w:pPr>
      <w:r>
        <w:rPr>
          <w:sz w:val="24"/>
          <w:szCs w:val="24"/>
        </w:rPr>
      </w:r>
    </w:p>
    <w:p>
      <w:pPr>
        <w:pStyle w:val="Normal"/>
        <w:rPr>
          <w:sz w:val="24"/>
          <w:szCs w:val="24"/>
        </w:rPr>
      </w:pPr>
      <w:r>
        <w:rPr>
          <w:sz w:val="24"/>
          <w:szCs w:val="24"/>
        </w:rPr>
        <w:t xml:space="preserve">2. Необходима выработка дополнительных рекомендаций для органов МВД, прокуратуры, судов по правоприменению в сфере преступлений на почве ненависти. Соответствующие рекомендации МВД, Генеральная прокуратура, Верховный Суд могли бы подготовить на основе уже первого этапа вышеупомянутого мониторинга в сотрудничестве с заинтересованными НПО, омбудсменом, Советом по правам человека. </w:t>
      </w:r>
    </w:p>
    <w:p>
      <w:pPr>
        <w:pStyle w:val="Normal"/>
        <w:rPr>
          <w:sz w:val="24"/>
          <w:szCs w:val="24"/>
        </w:rPr>
      </w:pPr>
      <w:r>
        <w:rPr>
          <w:sz w:val="24"/>
          <w:szCs w:val="24"/>
        </w:rPr>
        <w:t>Публичная дискуссия пойдет на пользу подготовке таких рекомендаций. Ввиду очевидной сложности правоприменения было бы целесообразно создать базу данных приговоров, как обвинительных, так и оправдательных, по делам о расистских преступлениях и по делам по пропаганде ненависти, причем – вместе с подробным описанием самих инцидентов (а по делам о пропаганде – включая инкриминировавшиеся тексты).</w:t>
      </w:r>
    </w:p>
    <w:p>
      <w:pPr>
        <w:pStyle w:val="Normal"/>
        <w:rPr>
          <w:sz w:val="24"/>
          <w:szCs w:val="24"/>
        </w:rPr>
      </w:pPr>
      <w:r>
        <w:rPr>
          <w:sz w:val="24"/>
          <w:szCs w:val="24"/>
        </w:rPr>
        <w:t>Следует пользоваться уже имеющимися инструментами, например, предлагаемой ОБСЕ программой специальной подготовки сотрудников правоохранительных органов для борьбы с преступлениями на почве ненависти</w:t>
      </w:r>
    </w:p>
    <w:p>
      <w:pPr>
        <w:pStyle w:val="Normal"/>
        <w:rPr>
          <w:sz w:val="24"/>
          <w:szCs w:val="24"/>
        </w:rPr>
      </w:pPr>
      <w:r>
        <w:rPr>
          <w:sz w:val="24"/>
          <w:szCs w:val="24"/>
        </w:rPr>
      </w:r>
    </w:p>
    <w:p>
      <w:pPr>
        <w:pStyle w:val="Normal"/>
        <w:rPr>
          <w:sz w:val="24"/>
          <w:szCs w:val="24"/>
        </w:rPr>
      </w:pPr>
      <w:r>
        <w:rPr>
          <w:sz w:val="24"/>
          <w:szCs w:val="24"/>
        </w:rPr>
        <w:t>3. Следует воздерживаться от неоправданного и непродуманного ужесточения законодательства, примером чего является недавно подготовленный в Думе пакет поправок. Ужесточение законодательства само по себе не помогает решить имеющиеся проблемы, но может породить новые, связанные с неправомерным применением.</w:t>
      </w:r>
    </w:p>
    <w:p>
      <w:pPr>
        <w:pStyle w:val="Normal"/>
        <w:rPr/>
      </w:pPr>
      <w:r>
        <w:rPr>
          <w:sz w:val="24"/>
          <w:szCs w:val="24"/>
        </w:rPr>
        <w:t>Наоборот, имеет смысл пересмотреть действующее законодательство, и в первую очередь закон «О противодействии экстремистской деятельности», в сторону сужения и конкретизации определения запрещаемых законом деяний. Это позволило бы указанному закону начать наконец работать и помогло бы избежать расширительного и избирательного правоприменения в данной сфере.</w:t>
      </w:r>
    </w:p>
    <w:p>
      <w:pPr>
        <w:pStyle w:val="Normal"/>
        <w:rPr>
          <w:sz w:val="24"/>
          <w:szCs w:val="24"/>
        </w:rPr>
      </w:pPr>
      <w:r>
        <w:rPr>
          <w:sz w:val="24"/>
          <w:szCs w:val="24"/>
        </w:rPr>
        <w:t>Внесение поправок в законодательство требует серьезного открытого обсуждения с участием не только правоохранительных органов, но и заинтересованных НПО, омбудсмена, Совета по правам человека.</w:t>
      </w:r>
    </w:p>
    <w:p>
      <w:pPr>
        <w:pStyle w:val="Normal"/>
        <w:rPr>
          <w:sz w:val="24"/>
          <w:szCs w:val="24"/>
        </w:rPr>
      </w:pPr>
      <w:r>
        <w:rPr>
          <w:sz w:val="24"/>
          <w:szCs w:val="24"/>
        </w:rPr>
      </w:r>
    </w:p>
    <w:p>
      <w:pPr>
        <w:pStyle w:val="Normal"/>
        <w:rPr>
          <w:sz w:val="24"/>
          <w:szCs w:val="22"/>
        </w:rPr>
      </w:pPr>
      <w:r>
        <w:rPr>
          <w:sz w:val="24"/>
          <w:szCs w:val="22"/>
        </w:rPr>
      </w:r>
      <w:r>
        <w:br w:type="page"/>
      </w:r>
    </w:p>
    <w:p>
      <w:pPr>
        <w:pStyle w:val="Heading2"/>
        <w:ind w:hanging="0"/>
        <w:jc w:val="center"/>
        <w:rPr>
          <w:sz w:val="28"/>
        </w:rPr>
      </w:pPr>
      <w:bookmarkStart w:id="1" w:name="__RefHeading___Toc128908979"/>
      <w:bookmarkEnd w:id="1"/>
      <w:r>
        <w:rPr>
          <w:sz w:val="28"/>
        </w:rPr>
        <w:t>Наступление радикального национализма</w:t>
      </w:r>
    </w:p>
    <w:p>
      <w:pPr>
        <w:pStyle w:val="Normal"/>
        <w:rPr/>
      </w:pPr>
      <w:r>
        <w:rPr/>
        <w:t>Еще более активным, чем в 2004 г., стало расистское насилие, практикуемое скинхедами. Правда, оно стало менее жестоким. Карта насильственных действий продолжает расширяться – в этом году нападения произошли не менее чем в 35 российских регионах. «Приоритетные» группы жертв определить становится все сложнее. Для того, чтобы стать жертвой расистского нападения, не обязательно быть темнокожим или азиатом, можно быть чуть более темноволосым, чем окружающие, или просто оказаться рядом с «неславянами». Быстро прогрессирует насилие в отношении представителей некоторых молодежных субкультур и левацкой антифашистской молодежи.</w:t>
      </w:r>
    </w:p>
    <w:p>
      <w:pPr>
        <w:pStyle w:val="Normal"/>
        <w:rPr/>
      </w:pPr>
      <w:r>
        <w:rPr/>
      </w:r>
    </w:p>
    <w:p>
      <w:pPr>
        <w:pStyle w:val="Normal"/>
        <w:rPr/>
      </w:pPr>
      <w:r>
        <w:rPr>
          <w:b/>
        </w:rPr>
        <w:t>Расистские нападения в 2004-2005 гг</w:t>
      </w:r>
      <w:r>
        <w:rPr>
          <w:rStyle w:val="FootnoteCharacters"/>
          <w:b/>
          <w:sz w:val="24"/>
        </w:rPr>
        <w:t>.</w:t>
      </w:r>
      <w:r>
        <w:rPr>
          <w:b/>
          <w:sz w:val="24"/>
        </w:rPr>
        <w:t>.</w:t>
      </w:r>
      <w:r>
        <w:rPr>
          <w:b/>
        </w:rPr>
        <w:t xml:space="preserve"> </w:t>
      </w:r>
    </w:p>
    <w:p>
      <w:pPr>
        <w:pStyle w:val="Normal"/>
        <w:rPr>
          <w:b/>
          <w:b/>
        </w:rPr>
      </w:pPr>
      <w:r>
        <w:rPr>
          <w:b/>
        </w:rPr>
      </w:r>
    </w:p>
    <w:tbl>
      <w:tblPr>
        <w:tblW w:w="10236" w:type="dxa"/>
        <w:jc w:val="left"/>
        <w:tblInd w:w="-37" w:type="dxa"/>
        <w:tblLayout w:type="fixed"/>
        <w:tblCellMar>
          <w:top w:w="0" w:type="dxa"/>
          <w:left w:w="30" w:type="dxa"/>
          <w:bottom w:w="0" w:type="dxa"/>
          <w:right w:w="30" w:type="dxa"/>
        </w:tblCellMar>
      </w:tblPr>
      <w:tblGrid>
        <w:gridCol w:w="3999"/>
        <w:gridCol w:w="1134"/>
        <w:gridCol w:w="1985"/>
        <w:gridCol w:w="1134"/>
        <w:gridCol w:w="1984"/>
      </w:tblGrid>
      <w:tr>
        <w:trPr>
          <w:trHeight w:val="256" w:hRule="atLeast"/>
          <w:cantSplit w:val="true"/>
        </w:trPr>
        <w:tc>
          <w:tcPr>
            <w:tcW w:w="3999" w:type="dxa"/>
            <w:tcBorders>
              <w:top w:val="single" w:sz="6" w:space="0" w:color="000000"/>
              <w:left w:val="single" w:sz="6" w:space="0" w:color="000000"/>
              <w:bottom w:val="single" w:sz="6" w:space="0" w:color="000000"/>
              <w:right w:val="single" w:sz="6" w:space="0" w:color="000000"/>
            </w:tcBorders>
          </w:tcPr>
          <w:p>
            <w:pPr>
              <w:pStyle w:val="Heading1"/>
              <w:ind w:hanging="0"/>
              <w:rPr>
                <w:b/>
                <w:b/>
                <w:sz w:val="22"/>
              </w:rPr>
            </w:pPr>
            <w:r>
              <w:rPr>
                <w:b/>
                <w:sz w:val="22"/>
              </w:rPr>
              <w:t>Год</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b/>
              </w:rPr>
              <w:t xml:space="preserve">  </w:t>
            </w:r>
            <w:r>
              <w:rPr>
                <w:b/>
              </w:rPr>
              <w:t>2004</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b/>
              </w:rPr>
              <w:t xml:space="preserve">  </w:t>
            </w:r>
            <w:r>
              <w:rPr>
                <w:b/>
              </w:rPr>
              <w:t>2005</w:t>
            </w:r>
          </w:p>
        </w:tc>
      </w:tr>
      <w:tr>
        <w:trPr>
          <w:trHeight w:val="256" w:hRule="atLeast"/>
          <w:cantSplit w:val="true"/>
        </w:trPr>
        <w:tc>
          <w:tcPr>
            <w:tcW w:w="3999"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pPr>
            <w:r>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Убитых</w:t>
            </w:r>
          </w:p>
        </w:tc>
        <w:tc>
          <w:tcPr>
            <w:tcW w:w="1985" w:type="dxa"/>
            <w:tcBorders>
              <w:top w:val="single" w:sz="6" w:space="0" w:color="000000"/>
              <w:left w:val="single" w:sz="6" w:space="0" w:color="000000"/>
              <w:bottom w:val="single" w:sz="6" w:space="0" w:color="000000"/>
              <w:right w:val="single" w:sz="6" w:space="0" w:color="000000"/>
            </w:tcBorders>
          </w:tcPr>
          <w:p>
            <w:pPr>
              <w:pStyle w:val="Heading1"/>
              <w:ind w:hanging="0"/>
              <w:rPr/>
            </w:pPr>
            <w:r>
              <w:rPr>
                <w:sz w:val="22"/>
              </w:rPr>
              <w:t>Избитых и ране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Убитых</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Избитых и раненых</w:t>
            </w:r>
          </w:p>
        </w:tc>
      </w:tr>
      <w:tr>
        <w:trPr>
          <w:trHeight w:val="256" w:hRule="atLeast"/>
          <w:cantSplit w:val="true"/>
        </w:trPr>
        <w:tc>
          <w:tcPr>
            <w:tcW w:w="3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4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20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28</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375</w:t>
            </w:r>
          </w:p>
        </w:tc>
      </w:tr>
      <w:tr>
        <w:trPr>
          <w:trHeight w:val="256" w:hRule="atLeast"/>
          <w:cantSplit w:val="true"/>
        </w:trPr>
        <w:tc>
          <w:tcPr>
            <w:tcW w:w="3999" w:type="dxa"/>
            <w:tcBorders>
              <w:top w:val="single" w:sz="6" w:space="0" w:color="000000"/>
              <w:left w:val="single" w:sz="6" w:space="0" w:color="000000"/>
              <w:bottom w:val="single" w:sz="6" w:space="0" w:color="000000"/>
              <w:right w:val="single" w:sz="6" w:space="0" w:color="000000"/>
            </w:tcBorders>
          </w:tcPr>
          <w:p>
            <w:pPr>
              <w:pStyle w:val="Normal"/>
              <w:ind w:hanging="0"/>
              <w:rPr/>
            </w:pPr>
            <w:r>
              <w:rPr/>
              <w:t>В том числе:</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right="227" w:hanging="0"/>
              <w:jc w:val="right"/>
              <w:rPr/>
            </w:pPr>
            <w:r>
              <w:rPr/>
            </w:r>
          </w:p>
        </w:tc>
      </w:tr>
      <w:tr>
        <w:trPr>
          <w:trHeight w:val="25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ind w:hanging="0"/>
              <w:rPr/>
            </w:pPr>
            <w:r>
              <w:rPr/>
              <w:t>Темнокож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37</w:t>
            </w:r>
          </w:p>
        </w:tc>
      </w:tr>
      <w:tr>
        <w:trPr>
          <w:trHeight w:val="25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ind w:hanging="0"/>
              <w:rPr/>
            </w:pPr>
            <w:r>
              <w:rPr/>
              <w:t>Уроженцы Центральной Ази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en-US"/>
              </w:rPr>
            </w:pPr>
            <w:r>
              <w:rPr/>
              <w:t>2</w:t>
            </w:r>
            <w:r>
              <w:rPr>
                <w:lang w:val="en-US"/>
              </w:rPr>
              <w:t>7</w:t>
            </w:r>
          </w:p>
        </w:tc>
      </w:tr>
      <w:tr>
        <w:trPr>
          <w:trHeight w:val="25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ind w:hanging="0"/>
              <w:rPr/>
            </w:pPr>
            <w:r>
              <w:rPr/>
              <w:t>Уроженцы Кавказ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43</w:t>
            </w:r>
          </w:p>
        </w:tc>
      </w:tr>
      <w:tr>
        <w:trPr>
          <w:trHeight w:val="25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ind w:hanging="0"/>
              <w:rPr/>
            </w:pPr>
            <w:r>
              <w:rPr/>
              <w:t>Уроженцы Ближнего Востока и Северной Афр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6</w:t>
            </w:r>
          </w:p>
        </w:tc>
      </w:tr>
      <w:tr>
        <w:trPr>
          <w:trHeight w:val="25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ind w:hanging="0"/>
              <w:rPr/>
            </w:pPr>
            <w:r>
              <w:rPr/>
              <w:t>Уроженцы стран АТР (Китай, Вьетнам, Монголия и т.д.)</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42</w:t>
            </w:r>
          </w:p>
        </w:tc>
      </w:tr>
      <w:tr>
        <w:trPr>
          <w:trHeight w:val="25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ind w:hanging="0"/>
              <w:rPr/>
            </w:pPr>
            <w:r>
              <w:rPr/>
              <w:t>Другие люди "неславянской внеш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23</w:t>
            </w:r>
          </w:p>
        </w:tc>
      </w:tr>
      <w:tr>
        <w:trPr>
          <w:trHeight w:val="25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дставители молодежных субкультур и левацкой молодеж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87</w:t>
            </w:r>
          </w:p>
        </w:tc>
      </w:tr>
      <w:tr>
        <w:trPr>
          <w:trHeight w:val="25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ind w:hanging="0"/>
              <w:rPr/>
            </w:pPr>
            <w:r>
              <w:rPr/>
              <w:t>Другие, или нет информ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t>110</w:t>
            </w:r>
          </w:p>
        </w:tc>
      </w:tr>
    </w:tbl>
    <w:p>
      <w:pPr>
        <w:pStyle w:val="Normal"/>
        <w:rPr/>
      </w:pPr>
      <w:r>
        <w:rPr/>
      </w:r>
    </w:p>
    <w:p>
      <w:pPr>
        <w:pStyle w:val="Normal"/>
        <w:rPr/>
      </w:pPr>
      <w:r>
        <w:rPr/>
        <w:t>Мы должны подчеркнуть, что эти данные заведомо неполны. Если по числу убийств цифры, видимо, близки к реальным, то по числу пострадавших наша статистика наверняка далеко не полна, так как о большинстве нападений так и не становится известно. С другой стороны, если исключить фактор изменения политики СМИ в освещении темы расизма и преступлений на его почве (а существенных изменений явно не было), наша статистика верно отражает динамику реальных фактов.</w:t>
      </w:r>
    </w:p>
    <w:p>
      <w:pPr>
        <w:pStyle w:val="Normal"/>
        <w:rPr/>
      </w:pPr>
      <w:r>
        <w:rPr/>
        <w:t>Появилась и новая примечательная тенденция. Если в 2004 г. случаи признания скин-группировками ответственности за расистские нападения были единичны, то в 2005 г. они начали превращаться в систему. Конечно, соответствующие документы, как правило,  размещаются в интернете, что затрудняет предъявление обвинения.</w:t>
      </w:r>
    </w:p>
    <w:p>
      <w:pPr>
        <w:pStyle w:val="Normal"/>
        <w:rPr/>
      </w:pPr>
      <w:r>
        <w:rPr/>
        <w:t xml:space="preserve">В южных регионах России этнонационалистическое насилие практикуют некоторые казацкие организации. В 2005 г. было отмечено три крупных конфликта с участием казаков. </w:t>
      </w:r>
    </w:p>
    <w:p>
      <w:pPr>
        <w:pStyle w:val="Normal"/>
        <w:rPr/>
      </w:pPr>
      <w:r>
        <w:rPr/>
        <w:t>Наиболее значительным событием в этом ряду стал чеченский погром в астраханском селе Яндыки, организованный калмыцким населением села при поддержке приехавших им «на помощь» соплеменников из Калмыкии и казаков из соседних районов. Погром был спровоцирован вынесением условного приговора молодым чеченцам за погром кладбища и  последовавшим вскоре бытовым конфликтом, в результате которого погиб этнический калмык. Его похороны и вылились в избиения чеченцев и поджоги их домов. Для предотвращения беспорядков в село, в котором в общей сложности проживает более трех тысяч человек, были стянуты внутренние войска и милиция из соседних регионов (более тысячи человек); пришлось даже перекрыть административную границу с Калмыкией.</w:t>
      </w:r>
    </w:p>
    <w:p>
      <w:pPr>
        <w:pStyle w:val="Normal"/>
        <w:rPr/>
      </w:pPr>
      <w:r>
        <w:rPr/>
        <w:t>Еще один чеченский погром едва не произошел в Ростовской области, где в изнасиловании дочери юртового атамана был заподозрен этнический чеченец. К месту конфликта было подтянуто более четырехсот казаков. Милиции удалось предотвратить беспорядки. Однако еще несколько дней казаки стояли лагерем около села.</w:t>
      </w:r>
    </w:p>
    <w:p>
      <w:pPr>
        <w:pStyle w:val="Normal"/>
        <w:rPr/>
      </w:pPr>
      <w:r>
        <w:rPr/>
        <w:t xml:space="preserve">Армянский погром в апреле 2005 г. произошел в Новороссийске. Там, так же как и в Ростове, предотвратить вход в город казачьего ополчения удалось только благодаря максимальным усилиям правоохранительных органов. Все эти инциденты продемонстрировали способность казачьих формирований к быстрой мобилизации, их готовность к насильственным действиям и «перехвату» функций правоохранительных органов, в соответствии с собственным пониманием права. </w:t>
      </w:r>
    </w:p>
    <w:p>
      <w:pPr>
        <w:pStyle w:val="Normal"/>
        <w:rPr/>
      </w:pPr>
      <w:r>
        <w:rPr/>
      </w:r>
    </w:p>
    <w:p>
      <w:pPr>
        <w:pStyle w:val="Normal"/>
        <w:rPr/>
      </w:pPr>
      <w:r>
        <w:rPr/>
        <w:t xml:space="preserve">Праворадикальные организации все более решительно демонстрируют готовность к политическому террору. В течение года произошли покушение на Анатолия Чубайса, 17 марта, и подрыв поезда «Грозный-Москва», 12 июня. Оба инцидента еще не расследованы до конца, но, судя по всему, исполнителями этих акций были именно праворадикалы. В том же ряду можно рассматривать и призывы целого ряда этнонационалистических организаций к легальному (или нелегальному) приобретению оружия и к созданию мобильных вооруженных отрядов. С этими инициативами в течение 2005 г. выступали организаторы Всероссийского офицерского собрания, Славянский союз, Русское национальное единство (РНЕ), но наибольший резонанс имела инициатива Движения против нелегальной иммиграции (ДПНИ), выдвинутая в день рождения Гитлера, 20 апреля, и поддержанная депутатом Государственной Думы от ЛДПР Николаем Курьяновичем. </w:t>
      </w:r>
    </w:p>
    <w:p>
      <w:pPr>
        <w:pStyle w:val="Normal"/>
        <w:rPr/>
      </w:pPr>
      <w:r>
        <w:rPr/>
      </w:r>
    </w:p>
    <w:p>
      <w:pPr>
        <w:pStyle w:val="Normal"/>
        <w:rPr/>
      </w:pPr>
      <w:r>
        <w:rPr/>
        <w:t xml:space="preserve">Насилие на почве ненависти практикуют не только организованные группы, оно может быть и стихийным, мотивированным бытовыми ксенофобными установками. В частности, в Иркутской области местные жители линчевали узбекских рабочих, мстя за серию смертей односельчан, к которым пострадавшие — и местные жители сами это признают! — не имели никакого отношения, просто они были такими же «нерусскими», как и предыдущая группа гастарбайтеров, к которым, собственно, и  относились подозрения. </w:t>
      </w:r>
    </w:p>
    <w:p>
      <w:pPr>
        <w:pStyle w:val="Normal"/>
        <w:rPr/>
      </w:pPr>
      <w:r>
        <w:rPr/>
        <w:t xml:space="preserve">В городе Искитим Новосибирской области в течение года прошли три волны поджогов цыганских домов. В результате одного из </w:t>
      </w:r>
      <w:r>
        <w:rPr>
          <w:lang w:val="en-US"/>
        </w:rPr>
        <w:t>них</w:t>
      </w:r>
      <w:r>
        <w:rPr/>
        <w:t xml:space="preserve"> погибла 8-летняя девочка. Эти нападения, совершаемые, по-видимому, местными бандитами, публично оправдывались СМИ и даже прокуратурой как необходимая борьба с «цыганским наркотрафиком».</w:t>
      </w:r>
    </w:p>
    <w:p>
      <w:pPr>
        <w:pStyle w:val="Normal"/>
        <w:rPr/>
      </w:pPr>
      <w:r>
        <w:rPr/>
        <w:t>Насильственные проявления бытовой ксенофобии были отмечены также в Ярославской, Волгоградской, Псковской, Самарской, Свердловской и других областях. Отметим, что в Нижнем Тагиле впервые наличие мотива ненависти было признано правоохранительными органами в инциденте с применением огнестрельного оружия.</w:t>
      </w:r>
    </w:p>
    <w:p>
      <w:pPr>
        <w:pStyle w:val="Normal"/>
        <w:rPr/>
      </w:pPr>
      <w:r>
        <w:rPr/>
      </w:r>
    </w:p>
    <w:p>
      <w:pPr>
        <w:pStyle w:val="Normal"/>
        <w:rPr/>
      </w:pPr>
      <w:r>
        <w:rPr/>
        <w:t xml:space="preserve">По сравнению с 2004 г. резко активизировалась пропагандистская деятельность праворадикальных группировок. Наиболее заметны в 2005 г. были РНЕ (в основном, благодаря скандалам, связанным с агрессивными хулиганскими действиями), ДПНИ и Национально-державная партия (НДПР). </w:t>
      </w:r>
    </w:p>
    <w:p>
      <w:pPr>
        <w:pStyle w:val="Normal"/>
        <w:rPr/>
      </w:pPr>
      <w:r>
        <w:rPr/>
        <w:t xml:space="preserve">В пропаганде праворадикалы традиционно используют антисемитскую риторику, даже если многие из них осознают ее ущербность и невостребованность современным российским обществом. Наиболее мощным «информационным поводом» стало появившееся еще в конце 2004 года (но ставшее широко известным в январе 2005 г.) обращение в Генеральную прокуратуру с требованием закрыть все еврейские организации в России. Оно было подписано, в частности, 19-ю депутатами Госдумы из фракций «Родина» и КПРФ. Скандал длился почти целый год, чему способствовали неоднократные отказы прокуратуры в возбуждении  уголовных дел против авторов и распространителей документа, который из «Письма 500» превратился в «Письмо 5000», а затем в «Письмо 15000» (часть депутатов, правда, быстро вышла из этой кампании). </w:t>
      </w:r>
    </w:p>
    <w:p>
      <w:pPr>
        <w:pStyle w:val="Normal"/>
        <w:rPr/>
      </w:pPr>
      <w:r>
        <w:rPr/>
        <w:t>Снова активно использовался «кровавый навет», распространялись антисемитские фильмы, регулярно выходила антисемитская программа «Наша стратегия» на телеканале ТВ-3, и т.д. В Москве в начале года происходили нападения около синагоги в Марьиной Роще, был устроен погром в кошерном магазине, а нападения на еврейское кладбище в Санкт-Петербурге стали систематическими. Всего же в 2005 году было отмечено не менее 27 актов вандализма в отношении еврейских культурных и религиозных объектов в 17 регионах России. И, увы, естественным итогом этих событий стало нападение 11 января 2006 г. на синагогу на Большой Бронной, при котором было ранено 8 человек.</w:t>
      </w:r>
    </w:p>
    <w:p>
      <w:pPr>
        <w:pStyle w:val="Normal"/>
        <w:rPr/>
      </w:pPr>
      <w:r>
        <w:rPr/>
        <w:t>Гораздо более популярные фобии направлены против выходцев с Кавказа, из Средней Азии, и шире - с Юга и Востока. Эти фобии также активно эксплуатируются всеми праворадикалами, да и умеренными националистами. Но наибольшего успеха добилось ДПНИ: оно не только сумело отказаться от антисемитизма в пропаганде, но и переформулировало этническую ксенофобию в социально более приемлемое отвержение «мигрантов», под которыми уже устойчиво понимаются этнически чуждые приезжие с тех самых Юга и Востока в «традиционно русских» областях. Ориентация на сильные антимигрантские настроения в обществе в сочетании с активной и радикальной по форме пропагандой превратила ДПНИ в одного из ведущих, если не главного, игрока на праворадикальном поле - сила ДПНИ не в относительно немногочисленном активе, а в массе сочувствующих, в том числе - среди более респектабельных политиков и журналистов. Лидер движения Александр Поткин, выступающий под псевдонимом Белов, к концу года превратился в наиболее востребованного спикера российских этнонационалистов.</w:t>
      </w:r>
    </w:p>
    <w:p>
      <w:pPr>
        <w:pStyle w:val="Normal"/>
        <w:rPr/>
      </w:pPr>
      <w:r>
        <w:rPr/>
        <w:t>Нападений на мусульман в 2005 году было меньше, чем в предыдущем</w:t>
      </w:r>
      <w:r>
        <w:rPr>
          <w:rStyle w:val="FootnoteCharacters"/>
          <w:rStyle w:val="FootnoteAnchor"/>
        </w:rPr>
        <w:footnoteReference w:id="2"/>
      </w:r>
      <w:r>
        <w:rPr/>
        <w:t xml:space="preserve"> (тогда это было во многом связано с бесланской трагедией). Однако важно отметить нападение на молельный дом в Сергиевом Посаде: 14 октября 2005 г. около десятка вооруженных арматурой бритоголовых молодчиков ворвались в мусульманский молельный дом и, выкрикивая лозунги «Россия для русских!» и «В России нет места мусульманам!», напали на прихожан. В результате глава общины был госпитализирован. 27 февраля 2006 г. нападавшие были осуждены, но условно.</w:t>
      </w:r>
    </w:p>
    <w:p>
      <w:pPr>
        <w:pStyle w:val="Normal"/>
        <w:rPr/>
      </w:pPr>
      <w:r>
        <w:rPr/>
        <w:t>Антиисламские настроения проявлялись и в публичной дискуссии, особенно после выхода откровенно антимусульманского романа Елены Чудиновой «Мечеть Парижской Богоматери». В дальнейшем антиисламская полемика резко активизировалась в связи с ноябрьскими беспорядками в парижских пригородах. Эти события в российских СМИ освещались почти исключительно в терминах расового («черные иммигранты и/или арабы – белые европейцы») и религиозного (точнее, религиозно-цивилизационного) противостояния.</w:t>
      </w:r>
    </w:p>
    <w:p>
      <w:pPr>
        <w:pStyle w:val="Normal"/>
        <w:rPr/>
      </w:pPr>
      <w:r>
        <w:rPr/>
      </w:r>
    </w:p>
    <w:p>
      <w:pPr>
        <w:pStyle w:val="Normal"/>
        <w:rPr/>
      </w:pPr>
      <w:r>
        <w:rPr/>
        <w:t xml:space="preserve">Если в 2004 г. этнонационалистические группировки не выходили за рамки привычных для них методов пропаганды (малочисленные пикеты и распространение листовок и малотиражных газет), то в 2005 г. тактика их существенно изменилась. Праворадикалы максимально эффективно используют все доступные им средства пропаганды – от митингов под лозунгами социальной справедливости и пикетирования судов до детских телепередач, вырабатывают новые тактические приемы деятельности и активно ищут пути к консолидации. </w:t>
      </w:r>
    </w:p>
    <w:p>
      <w:pPr>
        <w:pStyle w:val="Normal"/>
        <w:rPr/>
      </w:pPr>
      <w:r>
        <w:rPr/>
        <w:t>В течение всего года предпринимались попытки консолидации праворадикальных группировок как на региональном, так и на федеральном уровне. Объединительные мероприятия проходили на Дальнем Востоке, во Владимирской, Брянской, Пермской областях, в Алтайском крае.</w:t>
      </w:r>
    </w:p>
    <w:p>
      <w:pPr>
        <w:pStyle w:val="Normal"/>
        <w:rPr/>
      </w:pPr>
      <w:r>
        <w:rPr/>
        <w:t>Своеобразный итог этим объединительным тенденциям подвел состоявшийся 21 ноября в Москве восстановительный съезд Союза русского народа, приуроченный к столетию создания одноименной организации, более известной как «Черная сотня». В съезде приняло участие около 70 организаций православно-монархического толка, возглавил Союз известный скульптор Вячеслав Клыков. Это — первая успешная попытка широкой коалиции этнонационалистических организаций монархистов за последние десять лет. На съезде выступили руководитель фракции «Родина» (Д. Рогозина) Сергей Глазьев, вице-спикер Государственной Думы Сергей Бабурин (вторая фракция «Родина») и депутат-ЛДПРовец Николай Курьянович. Бабурин и формально вступил в организацию.</w:t>
      </w:r>
    </w:p>
    <w:p>
      <w:pPr>
        <w:pStyle w:val="Normal"/>
        <w:rPr/>
      </w:pPr>
      <w:r>
        <w:rPr/>
        <w:t>Наиболее заметным коалиционным выступлением этнонационалистов стал «Правый марш», проведенный 4 ноября в Москве рядом праворадикальных организаций (Евразийский союз молодежи, ДПНИ, НДПР и другие) и собравший около трех тысяч человек (подавляющее большинство которых составляли скинхеды). Показательно, что в других регионах (Петербурге, Сыктывкаре) подобные мероприятия оказались традиционно малочисленны, но для пропагандистского эффекта оказалось достаточно и Москвы. Помимо серьезных связей легальных организаций с неонацистскими скин-группировками, марш продемонстрировал возможность тактического союза различных, в том числе и наиболее агрессивных, организаций различного толка и управляемость (по крайней мере кратковременную) скин-массы. Это, в свою очередь, неизбежно активизирует работу праворадикальных идеологов среди скинхедов.</w:t>
      </w:r>
    </w:p>
    <w:p>
      <w:pPr>
        <w:pStyle w:val="Normal"/>
        <w:rPr/>
      </w:pPr>
      <w:r>
        <w:rPr/>
      </w:r>
    </w:p>
    <w:p>
      <w:pPr>
        <w:pStyle w:val="Normal"/>
        <w:rPr/>
      </w:pPr>
      <w:r>
        <w:rPr/>
        <w:t>Этнонационалисты активно участвуют в выборах различного уровня. Наиболее скандальными оказались выборы в Московскую городскую думу 4 декабря 2005 г. Лозунги партии «Родина» - «Москва для москвичей!» и «Очистим наш город от мусора!» - сразу привлекли к себе внимание прессы. На пикете, проведенном партией в октябре на площади Маяковского, молодые люди «выметали» гастарбайтеров с улиц Москвы. Молодежное крыло партии назвало себя «Патриотическим Гринписом», который будет «чистить» московские рынки от недобросовестных торговцев-иностранцев. Но пиком скандала стал, разумеется, предвыборный ролик партии «Очистим наш город от мусора», в котором под «мусором» подразумевались иноэтничные мигранты.</w:t>
      </w:r>
    </w:p>
    <w:p>
      <w:pPr>
        <w:pStyle w:val="Normal"/>
        <w:widowControl w:val="false"/>
        <w:ind w:firstLine="680"/>
        <w:rPr/>
      </w:pPr>
      <w:r>
        <w:rPr/>
        <w:t xml:space="preserve">Решение московского, а затем и Верховного, суда о снятии партии с выборов за возбуждение национальной розни было для нее, скорее всего, полной неожиданностью. Это </w:t>
      </w:r>
      <w:r>
        <w:rPr>
          <w:b/>
        </w:rPr>
        <w:t>первый</w:t>
      </w:r>
      <w:r>
        <w:rPr/>
        <w:t xml:space="preserve"> известный нам случай снятия партии с выборов с подобной формулировкой. До этого списки праворадикалов снимали с выборов лишь по формальному признаку (как, например, это случилось на парламентских выборах 1999 года с блоком «Спас»).</w:t>
      </w:r>
    </w:p>
    <w:p>
      <w:pPr>
        <w:pStyle w:val="Normal"/>
        <w:rPr/>
      </w:pPr>
      <w:r>
        <w:rPr/>
        <w:t>Однако «Родина» была не единственной партией, использовавшей ксенофобные лозунги в этой избирательной кампании. Более того, идея фактически была позаимствована у ЛДПР, которая уже неоднократно пользовалась приемом камуфлирования этнической ксенофобии географическими и социальными понятиями (лозунги «Криминальные южане — вон из России!», «Здесь не Кавказ» и т.д.)</w:t>
      </w:r>
      <w:r>
        <w:rPr>
          <w:rStyle w:val="FootnoteCharacters"/>
          <w:rStyle w:val="FootnoteAnchor"/>
        </w:rPr>
        <w:footnoteReference w:id="3"/>
      </w:r>
      <w:r>
        <w:rPr/>
        <w:t>. Не стала исключением и нынешняя избирательная кампания, где наиболее известной стала листовка ЛДПР «Закрыть Москву от выходцев с Юга! Мы за город с русскими лицами. Нелегалам не место в столице».</w:t>
      </w:r>
    </w:p>
    <w:p>
      <w:pPr>
        <w:pStyle w:val="Normal"/>
        <w:widowControl w:val="false"/>
        <w:ind w:firstLine="680"/>
        <w:rPr/>
      </w:pPr>
      <w:r>
        <w:rPr/>
        <w:t>В результате в ноябре 2005 года «Родина» и ЛДПР за принципиально схожую агитацию обратились в суд с требованием снять друг друга с гонки. Но ЛДПР суд выиграла, а «Родина» — нет. И это, к сожалению, подтверждает широко распространенное подозрение, что реальной причиной снятия партии Рогозина с московских выборов стал отнюдь не национализм, а ее популярность в Москве и реальная конкуренция, которую она могла составить «Единой России».</w:t>
      </w:r>
    </w:p>
    <w:p>
      <w:pPr>
        <w:pStyle w:val="Normal"/>
        <w:rPr/>
      </w:pPr>
      <w:r>
        <w:rPr/>
        <w:t xml:space="preserve">Однако московские выборы были далеко не единственными, в которых этнонационалистическая пропаганда была одним из основных элементов агитационной кампании. Еще один пример – выборы главы администрации города Мегион в Ханты-Мансийском автономном округе (ХМАО). Реальным претендентом на этот пост был Александр Кузьмин, существенно опередивший в первом туре выборов действующего мэра, кандидата от «Единой России» Александра Чепайкина (49,53% и 27,33% соответственно). А. Кузьмин настолько активно использовал в своей избирательной кампании ксенофобную пропаганду, что </w:t>
      </w:r>
      <w:r>
        <w:rPr>
          <w:spacing w:val="-4"/>
        </w:rPr>
        <w:t xml:space="preserve">8 апреля 2005 г., буквально накануне второго тура голосования, президиум окружного суда ХМАО принял, после длительных и запутанных судебных разбирательств, решение о снятии А. Кузьмина с выборов за </w:t>
      </w:r>
      <w:r>
        <w:rPr>
          <w:i/>
          <w:spacing w:val="-4"/>
        </w:rPr>
        <w:t>«подкуп, разжигание национальной вражды и расовой дискриминации»</w:t>
      </w:r>
      <w:r>
        <w:rPr>
          <w:spacing w:val="-4"/>
        </w:rPr>
        <w:t xml:space="preserve">. В результате выборы были фактически сорваны. Город до сих пор остается без мэра, а Кузьмин дошел до Верховного суда, который постановил, что отмена его регистрации была незаконной из-за процессуальных нарушений. При этом Верховный суд отказался снять с кандидата обвинения в возбуждении национальной ненависти. </w:t>
      </w:r>
    </w:p>
    <w:p>
      <w:pPr>
        <w:pStyle w:val="Normal"/>
        <w:rPr>
          <w:spacing w:val="-4"/>
        </w:rPr>
      </w:pPr>
      <w:r>
        <w:rPr>
          <w:spacing w:val="-4"/>
        </w:rPr>
        <w:t>Еще раз подчеркнем, что эти случаи – «Родины» и Кузьмина – уникальны для российской электоральной практики. Для сравнения напомним, что в конце 2003 года признаков возбуждения ненависти не нашли даже в открытых призывах Германа Стерлигова расстреливать цыган и азербайджанцев на улицах Москвы. Однако политический подтекст, который присутствует в обоих решениях, сильно нивелирует антиксенофобную составляющую обоих прецедентов, формирует убеждение в избирательности правоприменения, обусловленного соперничеством с «партией власти».</w:t>
      </w:r>
    </w:p>
    <w:p>
      <w:pPr>
        <w:pStyle w:val="Normal"/>
        <w:rPr/>
      </w:pPr>
      <w:r>
        <w:rPr/>
      </w:r>
    </w:p>
    <w:p>
      <w:pPr>
        <w:pStyle w:val="Normal"/>
        <w:rPr/>
      </w:pPr>
      <w:r>
        <w:rPr/>
        <w:t xml:space="preserve">За редким исключением, электоральные успехи праворадикалов по-прежнему крайне незначительны. Однако в 2005 г. и здесь произошли крайне тревожные изменения. Речь идет о дополнительных выборах в Государственную Думу по 199-му избирательному округу в Москве, где баллотировался подозреваемый в покушении на А.Чубайса В.Квачков. Его результат поразительно высок для радикального националиста - 28,9% голосов, он оказался единственным, кто составил реальную конкуренцию кандидату от «Единой России». В совокупности с фантастическими для малоизвестного кандидата-неонациста Владимира Попова 4,18% голосов на выборах в Мосгордуму это дает основания говорить, что декабрьские выборы в Москве стали первым свидетельством резкой радикализации ксенофобных настроений в столице, а быть может, и в России в целом. </w:t>
      </w:r>
    </w:p>
    <w:p>
      <w:pPr>
        <w:pStyle w:val="Normal"/>
        <w:rPr/>
      </w:pPr>
      <w:r>
        <w:rPr/>
      </w:r>
    </w:p>
    <w:p>
      <w:pPr>
        <w:pStyle w:val="Normal"/>
        <w:rPr/>
      </w:pPr>
      <w:r>
        <w:rPr/>
        <w:t xml:space="preserve">Все чаще мы сталкиваемся с примерами сотрудничества радикальных идеологов со статусными политиками, в том числе и федерального уровня. </w:t>
      </w:r>
    </w:p>
    <w:p>
      <w:pPr>
        <w:pStyle w:val="Normal"/>
        <w:rPr/>
      </w:pPr>
      <w:r>
        <w:rPr/>
        <w:t>В частности, уже упомянутый депутат-жириновец Н. Курьянович стал широко известен  лишь с весны 2005 г., когда он публично поддержал инициативу ДПНИ о вооруженных «отрядах самообороны», а затем предложил законопроект по ужесточению миграции - проект включал предложение лишать гражданства россиянок, вышедших замуж за иностранцев, под предлогом «спасения генофонда». Позже в интернете появилась видеозапись его встречи с лидером «Славянского союза» Дмитрием Демушкиным, на которой депутат не только рассуждает о «полезности» скинхедов, но и вскидывает руку в нацистском приветствии. Сам Владимир Жириновский в начале года даже спровоцировал международный скандал, выступив с оскорблениями в адрес народов Казахстана.</w:t>
      </w:r>
    </w:p>
    <w:p>
      <w:pPr>
        <w:pStyle w:val="Normal"/>
        <w:rPr/>
      </w:pPr>
      <w:r>
        <w:rPr/>
        <w:t>Однако в 2005 г. в мероприятиях этнонационалистов принимали участие не только одиозные представители «Родины» и ЛДПР, но и другие чиновники и политики. Так в одном из мероприятий брянской этнонационалистической организации «СПАС» приняли участие и представители администрации области, и областной федеральный инспектор (т.е. представитель администрации Президента России). Праворадикалы участвовали в официальных мероприятиях областного уровня в Архангельской, Псковской, Ленинградской областях. А вот в Алтайском крае один из вице-губернаторов (С.Григорьев</w:t>
      </w:r>
      <w:r>
        <w:rPr>
          <w:rStyle w:val="FootnoteCharacters"/>
          <w:rStyle w:val="FootnoteAnchor"/>
        </w:rPr>
        <w:footnoteReference w:id="4"/>
      </w:r>
      <w:r>
        <w:rPr/>
        <w:t>) даже возглавил объединение этнонационалистов - Конгресс патриотических сил Алтая.</w:t>
      </w:r>
    </w:p>
    <w:p>
      <w:pPr>
        <w:pStyle w:val="Normal"/>
        <w:rPr/>
      </w:pPr>
      <w:r>
        <w:rPr/>
      </w:r>
      <w:r>
        <w:br w:type="page"/>
      </w:r>
    </w:p>
    <w:p>
      <w:pPr>
        <w:pStyle w:val="Heading2"/>
        <w:spacing w:before="120" w:after="120"/>
        <w:ind w:hanging="0"/>
        <w:jc w:val="center"/>
        <w:rPr>
          <w:sz w:val="28"/>
        </w:rPr>
      </w:pPr>
      <w:bookmarkStart w:id="2" w:name="__RefHeading___Toc128908980"/>
      <w:bookmarkEnd w:id="2"/>
      <w:r>
        <w:rPr>
          <w:sz w:val="28"/>
        </w:rPr>
        <w:t>Противодействие национал-радикалам со стороны властей</w:t>
      </w:r>
    </w:p>
    <w:p>
      <w:pPr>
        <w:pStyle w:val="Normal"/>
        <w:rPr/>
      </w:pPr>
      <w:r>
        <w:rPr/>
        <w:t>Сталкиваясь с ростом активности праворадикалов, государство стремится организовать противодействие их деятельности. И действительно, в 2005 г. существенно активизировалось преследование насильственных расистских преступлений. Если в 2003 г. было вынесено всего лишь четыре обвинительных приговора, учитывавших мотив ненависти, в 2004 г. – 8 приговоров, то в 2005 г. их было уже 16. Всего в этих процессах были признаны виновными около 60 человек, однако мотив ненависти был признан не у всех, а примерно у 50. Подавляющее большинство осужденных получили реальные сроки (условно были осуждены лишь четверо фигурантов процессов против неонацистских группировок «Шульц-88» и «Mad Crowd» в Петербурге и по одному человеку в Мурманске и Липецке). Это крайне важно, поскольку, как показывает опыт, условное наказание не только не отвращает скинхедов от дальнейших преступных действий, но и укрепляет в них ощущение безнаказанности: многие из осужденных в 2005 г. уже имели судимости с условными сроками за «хулиганские» нападения, вандализм и т.д.</w:t>
      </w:r>
    </w:p>
    <w:p>
      <w:pPr>
        <w:pStyle w:val="Normal"/>
        <w:rPr/>
      </w:pPr>
      <w:r>
        <w:rPr/>
        <w:t>Показательно также, что судами активно применялась не только ст.282 УК, но и другие статьи Уголовного кодекса, учитывающие мотив ненависти как квалифицирующий признак. Из 16 приговоров не менее восьми</w:t>
      </w:r>
      <w:r>
        <w:rPr>
          <w:rStyle w:val="FootnoteCharacters"/>
          <w:rStyle w:val="FootnoteAnchor"/>
        </w:rPr>
        <w:footnoteReference w:id="5"/>
      </w:r>
      <w:r>
        <w:rPr/>
        <w:t xml:space="preserve"> вынесено судами присяжных по части 2 статей 105 (убийство) и 111 (нанесение тяжких телесных повреждений) УК с учетом этого квалифицирующего признака. </w:t>
      </w:r>
    </w:p>
    <w:p>
      <w:pPr>
        <w:pStyle w:val="Normal"/>
        <w:rPr/>
      </w:pPr>
      <w:r>
        <w:rPr/>
        <w:t xml:space="preserve">Отметим, что многие из этих приговоров относятся к эпизодам 2002 и 2003 гг. Своеобразный «рекорд неторопливости» поставил суд в Волгограде, где группировку скинхедов (13 человек) судили за убийства и избиения уроженцев Центральной Азии, совершенные в 2002 г. Дело было передано в суд 30 мая 2003 г., разбирательство началось лишь в январе 2004 г., приговор был вынесен в апреле 2005 г. За это время успел измениться Уголовный Кодекс и, в результате этого, три человека перестали быть обвиняемыми. Но все же восемь из девяти оставшихся подсудимых были осуждены на сроки от 4 до 10 лет лишения свободы. Суровый  приговор за расистское преступление фактически сразу возымел ощутимый эффект: в течение нескольких месяцев местные неонацисты испытывали ощутимый «кадровый голод». </w:t>
      </w:r>
    </w:p>
    <w:p>
      <w:pPr>
        <w:pStyle w:val="Normal"/>
        <w:rPr/>
      </w:pPr>
      <w:r>
        <w:rPr/>
        <w:t xml:space="preserve">Длительным было разбирательство и по делу группировки «Шульц-88». Широко разрекламированный процесс - первый в России, в котором обвиняемым инкриминировалось создание экстремистского сообщества и участие в нем, - вероятно, был призван продемонстрировать жесткость правоохранительных органов к расистам. Однако завершился он не просто на удивление мягким приговором (из пятерых обвиняемых один был оправдан, и трое получили условные сроки), но за время затянувшегося суда из-за истечения срока давности было снято обвинение в участии в экстремистском сообществе (в организации сообщества его лидер был признан виновным, так как по этой части статьи срок давности больше). </w:t>
      </w:r>
    </w:p>
    <w:p>
      <w:pPr>
        <w:pStyle w:val="Normal"/>
        <w:rPr/>
      </w:pPr>
      <w:r>
        <w:rPr/>
        <w:t>Нападения скинхедов в ряде случаев по-прежнему квалифицируются без учета мотива ненависти. Нам известно не менее пяти таких приговоров. Наиболее ярким примером стал приговор, вынесенный в Свердловской области подросткам, убившим троих армянских рабочих в мае 2005 года. После совершения убийств они вернулись в местное кафе, где во всеуслышание заявили о том, что осуществили «зачистку» города. Несмотря на это, версия убийства по мотиву национальной ненависти судом не рассматривалась. В данном случае присутствие в обвинительном заключении квалифицирующего признака национальной ненависти означало бы стремление не к ужесточению наказания (приговор, вынесенный убийцам, и так максимально суров — от 10 лет до пожизненного заключения), а к юридически корректной формулировке, имеющей существенный воспитательный и, если угодно, пропагандистский эффект. Ведь наказание в этом случае несут не «подростки-хулиганы», а убийцы-расисты. Конечно, многие расистские преступления и вовсе остаются не раскрытыми.</w:t>
      </w:r>
    </w:p>
    <w:p>
      <w:pPr>
        <w:pStyle w:val="Normal"/>
        <w:rPr/>
      </w:pPr>
      <w:r>
        <w:rPr/>
      </w:r>
    </w:p>
    <w:p>
      <w:pPr>
        <w:pStyle w:val="Normal"/>
        <w:rPr/>
      </w:pPr>
      <w:r>
        <w:rPr/>
        <w:t>Существенно выросло количество судебных процессов по делам о пропаганде. В 2005 г. обвинительными приговорами завершилось 10 судов</w:t>
      </w:r>
      <w:r>
        <w:rPr>
          <w:rStyle w:val="FootnoteCharacters"/>
          <w:rStyle w:val="FootnoteAnchor"/>
        </w:rPr>
        <w:footnoteReference w:id="6"/>
      </w:r>
      <w:r>
        <w:rPr/>
        <w:t xml:space="preserve"> против 12 человек</w:t>
      </w:r>
      <w:r>
        <w:rPr>
          <w:rStyle w:val="FootnoteCharacters"/>
          <w:rStyle w:val="FootnoteAnchor"/>
        </w:rPr>
        <w:footnoteReference w:id="7"/>
      </w:r>
      <w:r>
        <w:rPr/>
        <w:t xml:space="preserve"> (в 2004 г. – лишь три). Более того, в качестве наказания суды, наконец, начали практиковать запрет на тот вид деятельности, который инкриминировался подсудимым. </w:t>
      </w:r>
    </w:p>
    <w:p>
      <w:pPr>
        <w:pStyle w:val="Normal"/>
        <w:rPr/>
      </w:pPr>
      <w:r>
        <w:rPr/>
        <w:t>Лучшим приговором по делу о пропаганде ненависти за все последние годы, по нашему мнению, является приговор Новгородского областного суда в отношении трех активистов РНЕ, которые обвинялись в написании и распространении бюллетеня «Новгородец», тексты которого возбуждали ненависть. Обвиняемые были сочтены следствием, а потом и судом, экстремистским сообществом, а их действия были квалифицированы по части 2 ст.282 и по ст. 282</w:t>
      </w:r>
      <w:r>
        <w:rPr>
          <w:vertAlign w:val="superscript"/>
        </w:rPr>
        <w:t>1</w:t>
      </w:r>
      <w:r>
        <w:rPr/>
        <w:t>: лидер группы Михаил Пекин был осужден по ее части 1, а двое других – по части 2. Приговор (к 4, 3 и 2 годам лишения свободы) был вынесен условный, но всем троим суд запретил на 3 года распространять СМИ, а Пекину на тот же срок - еще и заниматься журналистской деятельностью.</w:t>
      </w:r>
    </w:p>
    <w:p>
      <w:pPr>
        <w:pStyle w:val="Normal"/>
        <w:rPr/>
      </w:pPr>
      <w:r>
        <w:rPr/>
        <w:t>Увы, за три с половиной года существования ст. 282</w:t>
      </w:r>
      <w:r>
        <w:rPr>
          <w:vertAlign w:val="superscript"/>
        </w:rPr>
        <w:t>1</w:t>
      </w:r>
      <w:r>
        <w:rPr/>
        <w:t xml:space="preserve"> УК по ней вынесено лишь два обвинительных приговора, хотя группировок, чья деятельность описывается составом этой статьи, очень много.</w:t>
      </w:r>
    </w:p>
    <w:p>
      <w:pPr>
        <w:pStyle w:val="Normal"/>
        <w:rPr/>
      </w:pPr>
      <w:r>
        <w:rPr/>
        <w:t xml:space="preserve">Еще один приговор с запретом на издательскую деятельность был вынесен в отношении кемеровского нацбола Александра Николаенко. Вскоре по сходному обвинению, но за другие материалы, он был осужден на полгода колонии-поселения. </w:t>
      </w:r>
    </w:p>
    <w:p>
      <w:pPr>
        <w:pStyle w:val="Normal"/>
        <w:rPr/>
      </w:pPr>
      <w:r>
        <w:rPr/>
        <w:t xml:space="preserve">С другой стороны, кроме этих четверых, реальное наказание понесли только еще три человека. Остальные же фактически избежали наказания, получив условные сроки или «дотянув» процесс до истечения срока давности (впрочем, виноваты в этом не обвиняемые, затягивающие процесс к своей выгоде, а обвинение и суд, не умеющие этому противостоять). Хотя, конечно, и такие результаты являются существенным прогрессом по сравнению с предыдущим годом, когда из троих осужденных за пропаганду праворадикалов ни один в конечном счете не был наказан. </w:t>
      </w:r>
    </w:p>
    <w:p>
      <w:pPr>
        <w:pStyle w:val="Normal"/>
        <w:rPr/>
      </w:pPr>
      <w:r>
        <w:rPr/>
        <w:t xml:space="preserve">Отсутствие реального наказания провоцирует все новые и новые волны ксенофобной пропаганды. Так, дважды условно осужденный за возбуждение ненависти новосибирский издатель Игорь Колодезенко уже в 2005 г. пытался распространять свои материалы в воинских частях. Условно осужденный хабаровский издатель-антисемит Сергей Лукьяненко в настоящее время является фигурантом уже третьего по счету уголовного дела. </w:t>
      </w:r>
    </w:p>
    <w:p>
      <w:pPr>
        <w:pStyle w:val="Normal"/>
        <w:rPr/>
      </w:pPr>
      <w:r>
        <w:rPr/>
        <w:t xml:space="preserve">Но чаще всего дело и вообще не доходит до суда. Наиболее скандальной стала история с отказом в возбуждении уголовного дела против авторов и пропагандистов «Письма пятисот». Показательно, что один и тот же текст может быть по-разному расценен не только в разных регионах, но и в одном городе. Например, за публикацию этого текста 4 марта 2005 г. петербургская городская прокуратура вынесла предупреждение газетам «Русь Православная» и «За русское дело», посчитав, что таким образом газеты разжигают национальную рознь, а в апреле та же прокуратура отказалась возбудить уголовное дело по ст. 282 УК по тому же поводу. Но не потому, что за это уже было вынесено предупреждение, и не потому, что данное деяние не дотягивает в своей общественной опасности до уголовной статьи (такое, в принципе, вполне возможно: публикация может повлечь даже закрытие издания, но не повлечь уголовного дела против автора или издателя), а, в частности, на том основании, что если нет «призывов, побуждающих к совершению противоправных действий против представителей той или иной нации, расы или религии», то нет и состава преступления по ст. 282, хотя такое суждение никак не обосновано УК. 30 мая 2005 г. отказалась возбудить уголовное дело по «письму пятисот» и Басманная прокуратура Москвы. </w:t>
      </w:r>
    </w:p>
    <w:p>
      <w:pPr>
        <w:pStyle w:val="Normal"/>
        <w:rPr/>
      </w:pPr>
      <w:r>
        <w:rPr/>
      </w:r>
    </w:p>
    <w:p>
      <w:pPr>
        <w:pStyle w:val="Normal"/>
        <w:rPr/>
      </w:pPr>
      <w:r>
        <w:rPr/>
        <w:t xml:space="preserve">Противодействие праворадикальной активности не ограничивается только уголовными санкциями. </w:t>
      </w:r>
    </w:p>
    <w:p>
      <w:pPr>
        <w:pStyle w:val="Normal"/>
        <w:rPr/>
      </w:pPr>
      <w:r>
        <w:rPr/>
        <w:t>Вновь довольно активно стал использоваться такой метод влияния на СМИ, как предупреждения, выносимые прокуратурой или Росохранкультурой за разжигание национальной розни</w:t>
      </w:r>
      <w:r>
        <w:rPr>
          <w:rStyle w:val="FootnoteCharacters"/>
          <w:rStyle w:val="FootnoteAnchor"/>
        </w:rPr>
        <w:footnoteReference w:id="8"/>
      </w:r>
      <w:r>
        <w:rPr/>
        <w:t>. В 2005 г. нам известно  11 таких предупреждений (шесть – Росохранкультуры и пять – прокуратуры). Предупреждение может быть основанием для судебного закрытия издания. И, действительно, 4 июля 2005 г. Хамовнический суд Москвы принял решение закрыть газету НБП «Генеральная линия»: из трех предупреждений газете одно было вынесено за возбуждение этнической ненависти (основная же претензия к НБП - крайняя оппозиционность к существующей власти; решение пока не вступило в силу).</w:t>
      </w:r>
    </w:p>
    <w:p>
      <w:pPr>
        <w:pStyle w:val="Normal"/>
        <w:rPr/>
      </w:pPr>
      <w:r>
        <w:rPr/>
        <w:t>Нам известен один случай отказа в регистрации общественного объединения. 15 сентября 2005 г. Федеральная регистрационная служба Санкт-Петербурга и Ленинградской области отказала местным активистам НДПР в регистрации региональной организации «Национально-Державный путь Руси», на основании того, что в ее уставе содержатся положения, направленные на разжигание национальной розни, хотя московское отделение с аналогичными документами было зарегистрировано.</w:t>
      </w:r>
    </w:p>
    <w:p>
      <w:pPr>
        <w:pStyle w:val="Normal"/>
        <w:rPr/>
      </w:pPr>
      <w:r>
        <w:rPr/>
        <w:t>Таким образом, юридическое давление на организации и издания праворадикального толка по-прежнему остается очень слабым. Ликвидация организаций именно за националистическую деятельность крайне редка, а закрытие изданий и вовсе почти не практикуется</w:t>
      </w:r>
      <w:r>
        <w:rPr>
          <w:rStyle w:val="FootnoteCharacters"/>
          <w:rStyle w:val="FootnoteAnchor"/>
        </w:rPr>
        <w:footnoteReference w:id="9"/>
      </w:r>
      <w:r>
        <w:rPr/>
        <w:t xml:space="preserve">. </w:t>
      </w:r>
    </w:p>
    <w:p>
      <w:pPr>
        <w:pStyle w:val="Normal"/>
        <w:rPr/>
      </w:pPr>
      <w:r>
        <w:rPr/>
        <w:t>Зато все чаще становится известно об административном преследовании за демонстрацию нацистской или сходной с ней символики и атрибутики (ст.20.3 КоАП России). Такие случаи были отмечены в Орле, Мурманске, Москве (где один из участников «Правого марша» даже был приговорен к пяти суткам ареста). Стоит отметить и профилактическую работу правоохранительных органов.</w:t>
      </w:r>
    </w:p>
    <w:p>
      <w:pPr>
        <w:pStyle w:val="Normal"/>
        <w:rPr/>
      </w:pPr>
      <w:r>
        <w:rPr/>
      </w:r>
    </w:p>
    <w:p>
      <w:pPr>
        <w:pStyle w:val="Normal"/>
        <w:rPr/>
      </w:pPr>
      <w:r>
        <w:rPr/>
        <w:t xml:space="preserve">В 2005 году, видимо, под влиянием «оранжевой революции», все отчетливее становится тенденция – и со стороны правоохранительных органов, и со стороны чиновников – к превентивным действиям в отношении не реальных экстремистских проявлений, а довольно безобидных активистов леворадикальных организаций. Например, 9 мая и накануне, в качестве «превентивной меры» были задержаны активисты НБП (которая в последнее время выступает преимущественно не с националистическими, а с левацкими оппозиционными лозунгами), АКМ и Союза коммунистической молодежи (СКМ), в то время как праворадикалы беспрепятственно митинговали у Белорусского вокзала. </w:t>
      </w:r>
    </w:p>
    <w:p>
      <w:pPr>
        <w:pStyle w:val="Normal"/>
        <w:rPr/>
      </w:pPr>
      <w:r>
        <w:rPr/>
        <w:t>Продолжаются попытки использовать противодействие ксенофобии в качестве повода для дискредитации политических оппонентов. Этим активно занимается откровенно поддерживаемое властью движение «Наши» (которое, кстати, в качестве «тренера» для своего летнего лагеря привлекало Дмитро Корчинского, экс-лидера крайне правой украинской организации УНА-УНСО); «Наши» постоянно варьируют тезис: «</w:t>
      </w:r>
      <w:r>
        <w:rPr>
          <w:i/>
        </w:rPr>
        <w:t>под гитлеровскими флагами национал-социализма, которыми размахивают национал-большевики, собрались Хакамада и ее «Комитет-2008», молодежное «Яблоко», Березовский, Макашов и прочие безнравственные личности</w:t>
      </w:r>
      <w:r>
        <w:rPr/>
        <w:t xml:space="preserve">». </w:t>
      </w:r>
    </w:p>
    <w:p>
      <w:pPr>
        <w:pStyle w:val="Normal"/>
        <w:rPr/>
      </w:pPr>
      <w:r>
        <w:rPr/>
        <w:t xml:space="preserve">Те же линию продолжила уже в начале 2006 года партия «Единая Россия», предложившая подписать «Антифашистский пакт». Идея такого пакта - исключительно положительная, но она была изначально дискредитирована тем, что к подписанию пакта была допущена ЛДПР В.Жириновского. Непохоже пока также, чтобы «Единая Россия» была готова отмежеваться от некоторых собственных членов, например, от губернатора Краснодарского края А.Ткачева, открыто практикующего дискриминацию некоторых этнических меньшинств. </w:t>
      </w:r>
    </w:p>
    <w:p>
      <w:pPr>
        <w:pStyle w:val="Normal"/>
        <w:rPr/>
      </w:pPr>
      <w:r>
        <w:rPr/>
        <w:t>Необходимо отметить возмутительное искажение смысла ст. 282 УК в процессе в Нижнем Новгороде против руководителя Общества российско-чеченской дружбы Станислава Дмитриевского. Он был обвинен в возбуждении  национальной ненависти за публикацию обращений Аслана Масхадова и Ахмеда Закаева. Оба эти текста,  разумеется, резко критичны к политической власти России, к текстам и к их авторам можно предъявить разные претензии. Но оба текста определенно не содержат никаких элементов возбуждения ненависти по этническому признаку; тем более нет оснований обвинять в этом публикатора текстов</w:t>
      </w:r>
      <w:r>
        <w:rPr>
          <w:rStyle w:val="FootnoteCharacters"/>
          <w:rStyle w:val="FootnoteAnchor"/>
        </w:rPr>
        <w:footnoteReference w:id="10"/>
      </w:r>
      <w:r>
        <w:rPr/>
        <w:t>. И тем не менее, обвинитель потребовал для Дмитриевского 4 лет лишения свободы, основываясь фактически лишь на одной весьма сомнительной экспертизе, а суд 3 февраля 2006 г. приговорил его к двум годам лишения свободы условно, с четырехлетним испытательным сроком.</w:t>
      </w:r>
    </w:p>
    <w:p>
      <w:pPr>
        <w:pStyle w:val="Normal"/>
        <w:rPr>
          <w:szCs w:val="22"/>
        </w:rPr>
      </w:pPr>
      <w:r>
        <w:rPr/>
        <w:t xml:space="preserve">Говоря шире, «антиэкстремистское» законодательство нередко используется не по назначению. Здесь следует назвать и неправомерный приговор организаторам выставки «Осторожно, религия!» (как бы ни относиться к самой выставке, ее организация никак не образовывала состав ст.282 УК), и вынесенное 26 февраля 2006 г. предостережение обществу «Мемориал» за размещение на сайте экспертного заключения муфтия Нафигуллы Аширова по документам партии «Хизб ут-Тахрир», хотя это заключение не содержало никаких признаков экстремизма, </w:t>
      </w:r>
      <w:r>
        <w:rPr>
          <w:szCs w:val="22"/>
        </w:rPr>
        <w:t>но лишь отрицало наличие в документах противозаконных призывов</w:t>
      </w:r>
      <w:r>
        <w:rPr>
          <w:rStyle w:val="FootnoteCharacters"/>
          <w:rStyle w:val="FootnoteAnchor"/>
          <w:szCs w:val="22"/>
        </w:rPr>
        <w:footnoteReference w:id="11"/>
      </w:r>
      <w:r>
        <w:rPr>
          <w:szCs w:val="22"/>
        </w:rPr>
        <w:t>. В феврале 2006 г. в связи с «карикатурным скандалом» были закрыты две газеты - явно из страха перед возможными репрессиями (правда, одна из них вскоре была снова открыта).</w:t>
      </w:r>
    </w:p>
    <w:p>
      <w:pPr>
        <w:pStyle w:val="Normal"/>
        <w:rPr/>
      </w:pPr>
      <w:r>
        <w:rPr>
          <w:szCs w:val="22"/>
        </w:rPr>
        <w:t>Таким образом, расширение противодействия преступлениям на почве</w:t>
      </w:r>
      <w:r>
        <w:rPr/>
        <w:t xml:space="preserve"> ненависти и пропаганде ненависти сопровождается и опасными злоупотреблениями на почве этого противодействия.</w:t>
      </w:r>
    </w:p>
    <w:p>
      <w:pPr>
        <w:pStyle w:val="Normal"/>
        <w:rPr/>
      </w:pPr>
      <w:r>
        <w:rPr/>
      </w:r>
    </w:p>
    <w:sectPr>
      <w:footerReference w:type="default" r:id="rId3"/>
      <w:footerReference w:type="first" r:id="rId4"/>
      <w:footnotePr>
        <w:numFmt w:val="decimal"/>
      </w:footnotePr>
      <w:type w:val="nextPage"/>
      <w:pgSz w:w="11906" w:h="16838"/>
      <w:pgMar w:left="851" w:right="851"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276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5276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2.6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данном докладе не рассматриваются ситуация на Северном Кавказе и преследования независимых мусульманских групп - это темы для самостоятельных исследований.</w:t>
      </w:r>
    </w:p>
  </w:footnote>
  <w:footnote w:id="3">
    <w:p>
      <w:pPr>
        <w:pStyle w:val="Footnote"/>
        <w:rPr/>
      </w:pPr>
      <w:r>
        <w:rPr>
          <w:rStyle w:val="FootnoteCharacters"/>
        </w:rPr>
        <w:footnoteRef/>
      </w:r>
      <w:r>
        <w:rPr/>
        <w:t xml:space="preserve"> </w:t>
      </w:r>
      <w:r>
        <w:rPr/>
        <w:t xml:space="preserve">Этот прием как минимум трижды использовался ЛДПР в 2004 году. Дважды при этом он становился предметом судебного разбирательства, и оба раза агитация партии признавалась законной. </w:t>
      </w:r>
    </w:p>
  </w:footnote>
  <w:footnote w:id="4">
    <w:p>
      <w:pPr>
        <w:pStyle w:val="Footnote"/>
        <w:rPr/>
      </w:pPr>
      <w:r>
        <w:rPr>
          <w:rStyle w:val="FootnoteCharacters"/>
        </w:rPr>
        <w:footnoteRef/>
      </w:r>
      <w:r>
        <w:rPr/>
        <w:t xml:space="preserve"> </w:t>
      </w:r>
      <w:r>
        <w:rPr/>
        <w:t xml:space="preserve">В отставке с июня 2005 г. </w:t>
      </w:r>
    </w:p>
  </w:footnote>
  <w:footnote w:id="5">
    <w:p>
      <w:pPr>
        <w:pStyle w:val="Footnote"/>
        <w:rPr/>
      </w:pPr>
      <w:r>
        <w:rPr>
          <w:rStyle w:val="FootnoteCharacters"/>
        </w:rPr>
        <w:footnoteRef/>
      </w:r>
      <w:r>
        <w:rPr/>
        <w:t xml:space="preserve"> </w:t>
      </w:r>
      <w:r>
        <w:rPr/>
        <w:t xml:space="preserve">Не во всех случаях нам известна формулировка обвинения. </w:t>
      </w:r>
    </w:p>
  </w:footnote>
  <w:footnote w:id="6">
    <w:p>
      <w:pPr>
        <w:pStyle w:val="Footnote"/>
        <w:rPr/>
      </w:pPr>
      <w:r>
        <w:rPr>
          <w:rStyle w:val="FootnoteCharacters"/>
        </w:rPr>
        <w:footnoteRef/>
      </w:r>
      <w:r>
        <w:rPr/>
        <w:t xml:space="preserve"> </w:t>
      </w:r>
      <w:r>
        <w:rPr/>
        <w:t>Еще один обвинительный приговор – в Хабаровске против Рэма Латыпова – был отменен по кассации.</w:t>
      </w:r>
    </w:p>
  </w:footnote>
  <w:footnote w:id="7">
    <w:p>
      <w:pPr>
        <w:pStyle w:val="Footnote"/>
        <w:rPr/>
      </w:pPr>
      <w:r>
        <w:rPr>
          <w:rStyle w:val="FootnoteCharacters"/>
        </w:rPr>
        <w:footnoteRef/>
      </w:r>
      <w:r>
        <w:rPr/>
        <w:t xml:space="preserve"> </w:t>
      </w:r>
      <w:r>
        <w:rPr/>
        <w:t xml:space="preserve">Из этих 12 один человек (А.Николаенко в Кемеровской области) был осужден дважды. </w:t>
      </w:r>
    </w:p>
  </w:footnote>
  <w:footnote w:id="8">
    <w:p>
      <w:pPr>
        <w:pStyle w:val="Footnote"/>
        <w:rPr/>
      </w:pPr>
      <w:r>
        <w:rPr>
          <w:rStyle w:val="FootnoteCharacters"/>
        </w:rPr>
        <w:footnoteRef/>
      </w:r>
      <w:r>
        <w:rPr/>
        <w:t xml:space="preserve"> </w:t>
      </w:r>
      <w:r>
        <w:rPr/>
        <w:t xml:space="preserve">В 2004 г. этот инструмент почти не использовался из-за «административной реформы». </w:t>
      </w:r>
    </w:p>
  </w:footnote>
  <w:footnote w:id="9">
    <w:p>
      <w:pPr>
        <w:pStyle w:val="Footnote"/>
        <w:rPr/>
      </w:pPr>
      <w:r>
        <w:rPr>
          <w:rStyle w:val="FootnoteCharacters"/>
        </w:rPr>
        <w:footnoteRef/>
      </w:r>
      <w:r>
        <w:rPr/>
        <w:t xml:space="preserve"> </w:t>
      </w:r>
      <w:r>
        <w:rPr/>
        <w:t xml:space="preserve">Подробнее о применении норм закона «О противодействии экстремистской деятельности» см.: Верховский А., Кожевникова Г. Три года противодействия // Цена ненависти. </w:t>
      </w:r>
      <w:r>
        <w:rPr>
          <w:color w:val="000000"/>
          <w:lang w:eastAsia="en-US"/>
        </w:rPr>
        <w:t>Национализм в России и противодействие расистским преступлениям.</w:t>
      </w:r>
      <w:r>
        <w:rPr/>
        <w:t xml:space="preserve"> М.: Центр «СОВА», 2005. С. 111-129. Доступно также на сайте: http://xeno.sova-center.ru/29481C8/6C086BF</w:t>
      </w:r>
    </w:p>
  </w:footnote>
  <w:footnote w:id="10">
    <w:p>
      <w:pPr>
        <w:pStyle w:val="Footnote"/>
        <w:rPr/>
      </w:pPr>
      <w:r>
        <w:rPr>
          <w:rStyle w:val="FootnoteCharacters"/>
        </w:rPr>
        <w:footnoteRef/>
      </w:r>
      <w:r>
        <w:rPr/>
        <w:t xml:space="preserve"> </w:t>
      </w:r>
      <w:r>
        <w:rPr/>
        <w:t>Сами обращения и основные материалы дела можно найти на сайте Русско-чеченского информационного агентства: http://www.ria.hrnnov.ru/modules.php?name=Articles&amp;pa=list_pag&amp;cid=4</w:t>
      </w:r>
    </w:p>
  </w:footnote>
  <w:footnote w:id="11">
    <w:p>
      <w:pPr>
        <w:pStyle w:val="Footnote"/>
        <w:rPr/>
      </w:pPr>
      <w:r>
        <w:rPr>
          <w:rStyle w:val="FootnoteCharacters"/>
        </w:rPr>
        <w:footnoteRef/>
      </w:r>
      <w:r>
        <w:rPr/>
        <w:t xml:space="preserve"> </w:t>
      </w:r>
      <w:r>
        <w:rPr/>
        <w:t>Подробнее об идеологии и пропаганде «Хизб ут-Тахрир» см.: Верховский А. Является ли Хизб ут-Тахрир экстремистской организацией? // Цена ненависти. С. 92-110. Доступно также на сайте: http://religion.sova-center.ru/publications/4D646C9/63F17A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20"/>
      <w:jc w:val="both"/>
      <w:outlineLvl w:val="1"/>
    </w:pPr>
    <w:rPr>
      <w:b/>
      <w:sz w:val="22"/>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rPr>
  </w:style>
  <w:style w:type="paragraph" w:styleId="TextBodyIndent">
    <w:name w:val="Body Text Indent"/>
    <w:basedOn w:val="Normal"/>
    <w:pPr>
      <w:ind w:firstLine="720"/>
      <w:jc w:val="both"/>
    </w:pPr>
    <w:rPr>
      <w:spacing w:val="-4"/>
      <w:sz w:val="22"/>
    </w:rPr>
  </w:style>
  <w:style w:type="paragraph" w:styleId="H5">
    <w:name w:val="H5"/>
    <w:basedOn w:val="Normal"/>
    <w:next w:val="Normal"/>
    <w:qFormat/>
    <w:pPr>
      <w:keepNext w:val="true"/>
      <w:spacing w:before="100" w:after="100"/>
      <w:outlineLvl w:val="5"/>
    </w:pPr>
    <w:rPr>
      <w:b/>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720"/>
      <w:jc w:val="righ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ind w:left="2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8:29:00Z</dcterms:created>
  <dc:creator>Gala</dc:creator>
  <dc:description/>
  <cp:keywords/>
  <dc:language>en-US</dc:language>
  <cp:lastModifiedBy>Orlov</cp:lastModifiedBy>
  <cp:lastPrinted>2006-02-28T01:08:00Z</cp:lastPrinted>
  <dcterms:modified xsi:type="dcterms:W3CDTF">2006-02-28T18:29:00Z</dcterms:modified>
  <cp:revision>2</cp:revision>
  <dc:subject/>
  <dc:title>2005 год</dc:title>
</cp:coreProperties>
</file>